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en-US"/>
        </w:rPr>
        <w:drawing>
          <wp:inline distT="0" distB="0" distL="0" distR="0">
            <wp:extent cx="2372995" cy="589915"/>
            <wp:effectExtent l="0" t="0" r="0" b="0"/>
            <wp:docPr id="1" name="1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  <w:r>
        <w:rPr>
          <w:rFonts w:cs="Calibri" w:ascii="Calibri" w:hAnsi="Calibri"/>
          <w:b/>
          <w:sz w:val="28"/>
          <w:szCs w:val="28"/>
        </w:rPr>
        <w:drawing>
          <wp:inline distT="0" distB="0" distL="0" distR="0">
            <wp:extent cx="2891790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51765</wp:posOffset>
                </wp:positionV>
                <wp:extent cx="60579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ΕΘΝΙΚΟ ΣΤΡΑΤΗΓΙΚΟ ΠΛΑΙΣΙΟ ΑΝΑΦΟΡΑΣ (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ΠΑ) 2007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ΕΠΙΧΕΙΡΗΣΙΑΚΟ ΠΡΟΓΡΑΜΜ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«ΑΝΤΑΓΩΝΙΣΤΙΚΟΤΗΤΑ ΚΑΙ ΕΠΙΧΕΙΡΗΜΑΤΙΚΟΤΗΤΑ»2007-2013 (ΕΠΑΝ Ι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1pt;mso-wrap-distance-left:9.05pt;mso-wrap-distance-right:9.05pt;mso-wrap-distance-top:0pt;mso-wrap-distance-bottom:0pt;margin-top:11.9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ΕΘΝΙΚΟ ΣΤΡΑΤΗΓΙΚΟ ΠΛΑΙΣΙΟ ΑΝΑΦΟΡΑΣ (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E</w:t>
                      </w:r>
                      <w:r>
                        <w:rPr>
                          <w:rFonts w:cs="Tahoma" w:ascii="Tahoma" w:hAnsi="Tahoma"/>
                          <w:b/>
                        </w:rPr>
                        <w:t>ΣΠΑ) 2007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ΕΠΙΧΕΙΡΗΣΙΑΚΟ ΠΡΟΓΡΑΜΜΑ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«ΑΝΤΑΓΩΝΙΣΤΙΚΟΤΗΤΑ ΚΑΙ ΕΠΙΧΕΙΡΗΜΑΤΙΚΟΤΗΤΑ»2007-2013 (ΕΠΑΝ ΙΙ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/>
      </w:pPr>
      <w:r>
        <w:rPr>
          <w:rFonts w:cs="Arial"/>
          <w:b w:val="false"/>
          <w:color w:val="333399"/>
          <w:sz w:val="32"/>
          <w:szCs w:val="32"/>
        </w:rPr>
        <w:br/>
      </w:r>
      <w:r>
        <w:rPr>
          <w:rFonts w:cs="Arial" w:ascii="Tahoma" w:hAnsi="Tahoma"/>
          <w:szCs w:val="28"/>
        </w:rPr>
        <w:t>ΠΡΟΓΡΑΜΜΑ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ΠΡΑΣΙΝΗ ΕΠΙΧΕΙΡΗΣΗ 2010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Tomeas"/>
        <w:keepLines w:val="false"/>
        <w:pageBreakBefore w:val="false"/>
        <w:widowControl/>
        <w:overflowPunct w:val="true"/>
        <w:autoSpaceDE w:val="true"/>
        <w:spacing w:before="0" w:after="0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ΠΡΟΓΡΑΜΜΑ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«ΝΕΑ ΚΑΙΝΟΤΟΜΙΚΗ ΕΠΙΧΕΙΡΗΜΑΤΙΚΟΤΗΤΑ»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ΕΝΤΥΠΟ ΕΚΘΕΣΗΣ ΕΝΔΙΑΜΕΣΗΣ ΕΠΑΛΗΘΕΥΣΗΣ – ΠΙΣΤΟΠΟΙΗΣΗΣ ΔΑΠΑΝΩΝ ΠΡΑΞΗΣ ΔΙΚΑΙΟΥΧΟΥ 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612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ωδικός Πράξη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καιούχος</w:t>
            </w:r>
            <w:r>
              <w:rPr>
                <w:rFonts w:cs="Tahoma" w:ascii="Tahoma" w:hAnsi="Tahoma"/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(</w:t>
            </w:r>
            <w:r>
              <w:rPr>
                <w:rFonts w:cs="Tahoma" w:ascii="Tahoma" w:hAnsi="Tahoma"/>
                <w:b/>
              </w:rPr>
              <w:t>Επωνυμία Επιχείρησης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E</w:t>
            </w:r>
            <w:r>
              <w:rPr>
                <w:rFonts w:cs="Tahoma" w:ascii="Tahoma" w:hAnsi="Tahoma"/>
                <w:b/>
              </w:rPr>
              <w:t>ίδος ελέγχου (Διοικητικός/Επιτόπιος)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ία διενέργειας επαλήθευσης (ελέγχου) πράξη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</w:rPr>
              <w:t>Ημερομηνία έκδοσης βεβαίωσης παραλαβής/έγκρισης επαλήθευσης(ελέγχου) πράξη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O</w:t>
            </w:r>
            <w:r>
              <w:rPr>
                <w:rFonts w:cs="Tahoma" w:ascii="Tahoma" w:hAnsi="Tahoma"/>
                <w:b/>
                <w:color w:val="000000"/>
              </w:rPr>
              <w:t>νοματεπώνυμα και Υπογραφές Ελεγκτών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09800</wp:posOffset>
            </wp:positionH>
            <wp:positionV relativeFrom="paragraph">
              <wp:posOffset>170180</wp:posOffset>
            </wp:positionV>
            <wp:extent cx="1628140" cy="945515"/>
            <wp:effectExtent l="0" t="0" r="0" b="0"/>
            <wp:wrapNone/>
            <wp:docPr id="4" name="LOGO+SLOGAN_HORIZONTAL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+SLOGAN_HORIZONTAL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95800</wp:posOffset>
            </wp:positionH>
            <wp:positionV relativeFrom="paragraph">
              <wp:posOffset>163830</wp:posOffset>
            </wp:positionV>
            <wp:extent cx="1600200" cy="1022350"/>
            <wp:effectExtent l="0" t="0" r="0" b="0"/>
            <wp:wrapNone/>
            <wp:docPr id="5" name="logo_es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_esp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2400</wp:posOffset>
                </wp:positionH>
                <wp:positionV relativeFrom="paragraph">
                  <wp:posOffset>10160</wp:posOffset>
                </wp:positionV>
                <wp:extent cx="6324600" cy="1257300"/>
                <wp:effectExtent l="12700" t="12700" r="133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pt;margin-top:0.8pt;width:497.95pt;height:98.95pt;mso-wrap-style:none;v-text-anchor:middle">
                <v:fill o:detectmouseclick="t" on="false"/>
                <v:stroke color="#333399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-590" w:hanging="0"/>
        <w:jc w:val="center"/>
        <w:rPr>
          <w:rFonts w:ascii="Calibri" w:hAnsi="Calibri" w:cs="Arial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0500</wp:posOffset>
            </wp:positionH>
            <wp:positionV relativeFrom="paragraph">
              <wp:posOffset>17145</wp:posOffset>
            </wp:positionV>
            <wp:extent cx="1104900" cy="709930"/>
            <wp:effectExtent l="0" t="0" r="0" b="0"/>
            <wp:wrapNone/>
            <wp:docPr id="7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00</wp:posOffset>
                </wp:positionH>
                <wp:positionV relativeFrom="paragraph">
                  <wp:posOffset>588645</wp:posOffset>
                </wp:positionV>
                <wp:extent cx="123063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7"/>
                                <w:szCs w:val="22"/>
                              </w:rPr>
                              <w:t>ΕΥΡΩΠΑΪΚΗ ΕΝΩΣΗ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14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333399"/>
                                <w:sz w:val="6"/>
                                <w:szCs w:val="8"/>
                              </w:rPr>
                              <w:t>ΕΥΡΩΠΑΪΚΟ ΤΑΜΕΙΟ ΠΕΡΙΦΕΡΕΙΑΚΗΣ ΑΝΑΠΤΥΞΗΣ</w:t>
                            </w:r>
                          </w:p>
                        </w:txbxContent>
                      </wps:txbx>
                      <wps:bodyPr anchor="t" lIns="69850" tIns="35560" rIns="6985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45pt;mso-wrap-distance-left:9.05pt;mso-wrap-distance-right:9.05pt;mso-wrap-distance-top:0pt;mso-wrap-distance-bottom:0pt;margin-top:46.35pt;mso-position-vertical-relative:text;margin-left:10pt;mso-position-horizontal-relative:text">
                <v:fill opacity="0f"/>
                <v:textbox inset="0.0763888888888889in,0.0388888888888889in,0.0763888888888889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17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17"/>
                          <w:szCs w:val="22"/>
                        </w:rPr>
                        <w:t>ΕΥΡΩΠΑΪΚΗ ΕΝΩΣΗ</w:t>
                      </w:r>
                      <w:r>
                        <w:rPr>
                          <w:rFonts w:cs="Arial"/>
                          <w:b/>
                          <w:bCs/>
                          <w:color w:val="333399"/>
                          <w:sz w:val="14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color w:val="333399"/>
                          <w:sz w:val="6"/>
                          <w:szCs w:val="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333399"/>
                          <w:sz w:val="6"/>
                          <w:szCs w:val="8"/>
                        </w:rPr>
                        <w:t>ΕΥΡΩΠΑΪΚΟ ΤΑΜΕΙΟ ΠΕΡΙΦΕΡΕΙΑΚΗΣ ΑΝΑΠΤΥΞ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u w:val="single"/>
          <w:lang w:val="en-US" w:eastAsia="en-US"/>
        </w:rPr>
      </w:pPr>
      <w:r>
        <w:rPr>
          <w:rFonts w:cs="Arial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3060</wp:posOffset>
                </wp:positionH>
                <wp:positionV relativeFrom="paragraph">
                  <wp:posOffset>152400</wp:posOffset>
                </wp:positionV>
                <wp:extent cx="6858000" cy="923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 xml:space="preserve">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ΠΕΠ Αττική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72.75pt;mso-wrap-distance-left:9.05pt;mso-wrap-distance-right:9.05pt;mso-wrap-distance-top:0pt;mso-wrap-distance-bottom:0pt;margin-top:12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b/>
                          <w:b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 xml:space="preserve">Με τη συγχρηματοδότηση του Ευρωπαϊκού Ταμείου Περιφερειακής Ανάπτυξης της Ευρωπαϊκής Ένωσης στο πλαίσιο του Ε. Π. Ανταγωνιστικότητα και Επιχειρηματικότητα (ΕΠΑΝ ΙΙ) και των ΠΕΠ Μακεδονίας – Θράκης, ΠΕΠ Κρήτης και Νήσων Αιγαίου, ΠΕΠ Θεσσαλίας – Στερεάς Ελλάδας – Ηπείρου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ΠΕΠ Αττική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7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6"/>
                <w:lang w:val="en-US"/>
              </w:rPr>
              <w:t>E</w:t>
            </w:r>
            <w:r>
              <w:rPr>
                <w:rFonts w:cs="Tahoma" w:ascii="Tahoma" w:hAnsi="Tahoma"/>
                <w:b/>
                <w:szCs w:val="26"/>
              </w:rPr>
              <w:t>ΘΝΙΚΟ ΣΤΡΑΤΗΓΙΚΟ ΠΛΑΙΣΙΟ ΑΝΑΦΟΡΑΣ (ΕΣΠΑ) 2007-2013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Ε.Π. «ΑΝΤΑΓΩΝΙΣΤΙΚΟΤΗΤΑ ΚΑΙ ΕΠΙΧΕΙΡΗΜΑΤΙΚΟΤΗΤΑ»(ΕΠΑΝ ΙΙ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ΠΡΟΓΡΑΜΜΑ/ΔΡΑΣΗ «ΝΕΑ ΚΑΙΝΟΤΟΜΙΚΗ ΕΠΙΧΕΙΡΗΜΑΤΙΚΟΤΗΤΑ»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ΕΚΘΕΣΗ ΕΝΔΙΑΜΕΣΗΣ ΕΠΑΛΗΘΕΥΣΗΣ-ΠΙΣΤΟΠΟΙΗΣΗΣ ΔΑΠΑΝΩΝ ΠΡΑΞΗΣ ΔΙΚΑΙΟΥΧΟΥ</w:t>
            </w:r>
          </w:p>
        </w:tc>
      </w:tr>
    </w:tbl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b/>
        </w:rPr>
        <w:t>ΣΤΟΙΧΕΙΑ ΕΚΘΕΣΗΣ ΕΝΔΙΑΜΕΣΗΣ ΕΠΑΛΗΘΕΥΣΗΣ ΠΡΑΞΗΣ (ΕΠΕΝΔΥΣΗΣ)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430"/>
      </w:tblGrid>
      <w:tr>
        <w:trPr/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.1 ΣΤΟΙΧΕΙΑ ΑΙΤΗΣΗΣ </w:t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Κωδικός Πράξης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Επωνυμία Δικαιούχου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>Α/Α αίτησης επαλήθευσης πράξη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  <w:t>1</w:t>
            </w:r>
            <w:r>
              <w:rPr>
                <w:rFonts w:cs="Tahoma" w:ascii="Tahoma" w:hAnsi="Tahoma"/>
                <w:b/>
                <w:szCs w:val="22"/>
              </w:rPr>
              <w:t>,2,3,4,……..</w:t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Ημερομηνία υποβολής αίτησης ενδιάμεσης επαλήθευση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…</w:t>
            </w:r>
            <w:r>
              <w:rPr>
                <w:rFonts w:cs="Tahoma" w:ascii="Tahoma" w:hAnsi="Tahoma"/>
                <w:b/>
                <w:szCs w:val="22"/>
              </w:rPr>
              <w:t>/…/….</w:t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Ημερομηνία παραλαβής αίτησης ενδιάμεσης επαλήθευση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…</w:t>
            </w:r>
            <w:r>
              <w:rPr>
                <w:rFonts w:cs="Tahoma" w:ascii="Tahoma" w:hAnsi="Tahoma"/>
                <w:b/>
                <w:szCs w:val="22"/>
              </w:rPr>
              <w:t>/…/….</w:t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>Αιτούμενος προϋπολογισμός προς ενδιάμεση επαλήθευση (€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Αιτούμενος επιλέξιμος  επιχορηγούμενος προϋπολογισμός προς ενδιάμεση επαλήθευση (€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27"/>
        <w:gridCol w:w="9"/>
      </w:tblGrid>
      <w:tr>
        <w:trPr/>
        <w:tc>
          <w:tcPr>
            <w:tcW w:w="9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>1.2 ΧΩΡΟΤΑΞΙΚΗ ΤΑΥΤΟΤΗΤΑ ΠΡΑΞΗΣ (ΕΠΕΝΔΥΣΗΣ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ΕΠΙΧΕΙΡΗΣΙΑΚΟ ΠΡΟΓΡΑΜΜΑ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ΑΞΟΝΑΣ ΠΡΟΤΕΡΑΙΟΤΗΤΑ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672"/>
        <w:gridCol w:w="1507"/>
        <w:gridCol w:w="3507"/>
        <w:gridCol w:w="29"/>
        <w:gridCol w:w="14"/>
      </w:tblGrid>
      <w:tr>
        <w:trPr/>
        <w:tc>
          <w:tcPr>
            <w:tcW w:w="9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 xml:space="preserve">1.3 ΣΤΟΙΧΕΙΑ ΕΝΔΙΑΜΕΣΟΥ ΦΟΡΕΑ ΔΙΑΧΕΙΡΙΣΗΣ (ΕΦΔ)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Ονομασία Ενδιάμεσου Φορέα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ΕΦΕΠΑ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Αρμόδιος Εταίρος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ΚΕΠΑ-ΑΝΕΜ: ΠΕΡΙΦΕΡΕΙΕΣ ΚΕΝΤΡΙΚΗΣ ΚΑΙ ΔΥΤΙΚΗΣ ΜΑΚΕΔΟΝΙΑ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ΔΕΣΜΟΣ : ΑΜΘ ΠΕΡΙΦΕΡΕΙΑ ΑΝΑΤΟΛΙΚΗΣ ΜΑΚΕΔΟΝΙΑΣ ΘΡΑΚΗ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ΕΔΕΠ : ΠΕΡΙΦΕΡΕΙΑ ΘΕΣΣΑΛΙΑ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ΝΔΙΑ : ΠΕΡΙΦΕΡΕΙΑ ΣΤΕΡΕΑΣ ΕΛΛΑΔΟ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ΔΙΑΧΕΡΙΙΣΤΙΚΗ ΕΥΡΩΠΑΪΚΩΝ ΠΡΟΓΡΑΜΜΑΤΩΝ : ΠΕΡΙΦΕΡΕΙΕΣ ΠΕΛΟΠΟΝΝΗΣΟΥ, ΔΥΤΙΚΗΣ ΕΛΛΑΔΑΣ, ΙΟΝΙΩΝ ΝΗΣΩΝ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ΑΝΑΠΤΥΞΙΑΚΗ ΚΡΗΤΗΣ : ΠΕΡΙΦΕΡΕΙΑ ΚΡΗΤΗΣ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175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ΕΛΑΝΕΤ : ΠΕΡΙΦΕΡΕΙΕΣ ΑΤΤΙΚΗΣ, ΒΟΡΕΙΟΥ ΑΙΓΑΙΟΥ, ΝΟΤΙΟΥ ΑΙΓΑΙΟΥ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/>
        <w:tc>
          <w:tcPr>
            <w:tcW w:w="9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1.4 ΣΤΟΙΧΕΙΑ ΤΑΥΤΟΤΗΤΑΣ ΔΙΚΑΙΟΥΧΟΥ</w:t>
            </w:r>
            <w:r>
              <w:rPr>
                <w:rFonts w:cs="Tahoma" w:ascii="Tahoma" w:hAnsi="Tahoma"/>
                <w:b/>
                <w:szCs w:val="22"/>
                <w:lang w:val="en-US"/>
              </w:rPr>
              <w:t xml:space="preserve"> (</w:t>
            </w:r>
            <w:r>
              <w:rPr>
                <w:rFonts w:cs="Tahoma" w:ascii="Tahoma" w:hAnsi="Tahoma"/>
                <w:b/>
                <w:szCs w:val="22"/>
              </w:rPr>
              <w:t>ΕΠΙΧΕΙΡΗΣΗΣ)</w:t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Επωνυμία Δικαιούχου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ΑΦΜ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Cs w:val="22"/>
              </w:rPr>
              <w:t xml:space="preserve">Είδος Επιχείρησης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Υπό σύσταση/Νεοσύστατη/Νέα</w:t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Μέγεθος Επιχείρηση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Μικρή/Πολύ Μικρή</w:t>
            </w:r>
          </w:p>
        </w:tc>
      </w:tr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Έδρα Επιχείρησης</w:t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εριφέρεια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Νομό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Οδός-Αριθμό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ΤΚ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όλη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Τηλ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  <w:t>Fax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  <w:t>e-mail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  <w:tc>
          <w:tcPr>
            <w:tcW w:w="4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Διεύθυνση Ιστοσελίδα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Νόμιμος Εκπρόσωπο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/>
        <w:tc>
          <w:tcPr>
            <w:tcW w:w="5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Υπεύθυνος Πράξης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311"/>
        <w:gridCol w:w="5812"/>
      </w:tblGrid>
      <w:tr>
        <w:trPr/>
        <w:tc>
          <w:tcPr>
            <w:tcW w:w="10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5 ΣΤΟΙΧΕΙΑ ΝΟΜΙΜΟΥ ΕΚΠΡΟΣΩΠΟΥ ΔΙΚΑΙΟΥΧΟΥ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ΝΟΜ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Φ.Μ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ΕΥΘΥΝΣΗ</w:t>
            </w:r>
          </w:p>
          <w:p>
            <w:pPr>
              <w:pStyle w:val="Dapanes"/>
              <w:spacing w:before="80" w:after="8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ΙΚΟΙΝΩΝΙΑΣ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/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ΟΔΟΣ – ΑΡΙΘ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ΠΟΛ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spacing w:before="80" w:after="80"/>
              <w:jc w:val="righ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 xml:space="preserve">ΤΑΧ. ΚΩΔΙΚΑΣ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ΝΟ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Σταθερ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Κινητ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e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mai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8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311"/>
        <w:gridCol w:w="5812"/>
        <w:gridCol w:w="37"/>
      </w:tblGrid>
      <w:tr>
        <w:trPr/>
        <w:tc>
          <w:tcPr>
            <w:tcW w:w="103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1.6 ΣΤΟΙΧΕΙΑ ΥΠΕΥΘΥΝΟΥ ΕΡΓΟΥ ΔΙΚΑΙΟΥΧΟΥ</w:t>
            </w:r>
          </w:p>
        </w:tc>
      </w:tr>
      <w:tr>
        <w:trPr>
          <w:trHeight w:val="741" w:hRule="atLeast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ΩΝΥΜ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4"/>
                <w:szCs w:val="24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ΝΟΜ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80" w:after="8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.Φ.Μ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ΔΙΕΥΘΥΝΣΗ</w:t>
            </w:r>
          </w:p>
          <w:p>
            <w:pPr>
              <w:pStyle w:val="Dapanes"/>
              <w:spacing w:before="80" w:after="8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ΠΙΚΟΙΝΩΝΙΑΣ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/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ΟΔΟΣ – ΑΡΙΘ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>ΠΟΛ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spacing w:before="80" w:after="8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spacing w:before="80" w:after="80"/>
              <w:jc w:val="righ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  <w:t xml:space="preserve">ΤΑΧ. ΚΩΔΙΚΑΣ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Dapanes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ΝΟΜΟΣ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Σταθερ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ΤΗΛΕΦΩΝΟ (Κινητό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FAX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7" w:type="dxa"/>
              <w:right w:w="107" w:type="dxa"/>
            </w:tcMar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righ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e</w:t>
            </w:r>
            <w:r>
              <w:rPr>
                <w:rFonts w:cs="Tahoma" w:ascii="Tahoma" w:hAnsi="Tahoma"/>
                <w:sz w:val="24"/>
                <w:szCs w:val="24"/>
              </w:rPr>
              <w:t>-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mail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  ΣΤΟΙΧΕΙΑ ΠΡΑΞΗΣ ΔΙΚΑΙΟΥΧΟΥ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.1   ΣΤΟΙΧΕΙΑ ΕΓΚΡΙΣΗΣ ΠΡΑΞΗΣ </w:t>
      </w:r>
    </w:p>
    <w:tbl>
      <w:tblPr>
        <w:tblW w:w="10179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"/>
        <w:gridCol w:w="5000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ερομηνία ηλεκτρονικής υποβολής πρότα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2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>.1.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Ημερομηνία Έγκρισης Πράξ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jc w:val="center"/>
              <w:rPr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szCs w:val="24"/>
              </w:rPr>
              <w:t>8/6/201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Ημερομηνία έκδοσης ειδικής απόφασης χρηματοδότησης της πράξ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Ημερομηνία ολοκλήρωσης πράξης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/6/201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μερομηνία Έναρξης Επιλεξιμότητας Δαπανών Πράξ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5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Μέγεθος Επιχείρη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rPr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szCs w:val="24"/>
              </w:rPr>
              <w:t>Πολύ μικρή/Μικρή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ίδος Επιχείρη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Υπό σύσταση/Νεοσύστατη/Νέα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ΚΑΔ  2008 επένδυσης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2.1.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Περιγραφή ΚΑΔ επένδυσης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Συνολικός Εγκεκριμένος επιχορηγούμενος(ενισχυόμενος) Προϋπολογισμός (€)</w:t>
            </w:r>
          </w:p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rPr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szCs w:val="24"/>
              </w:rPr>
              <w:t xml:space="preserve">Όταν υπάρχει αποδοχή αιτήματος μείωσης του π/υ τότε αναφέρονται και ο αρχικός και ο επικαιροποιημένος </w:t>
            </w:r>
          </w:p>
          <w:p>
            <w:pPr>
              <w:pStyle w:val="Dapanes"/>
              <w:rPr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Συνολική Εγκεκριμένη Δημόσια Χρηματοδότηση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rPr>
                <w:rFonts w:ascii="Tahoma" w:hAnsi="Tahoma" w:cs="Tahom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szCs w:val="24"/>
              </w:rPr>
              <w:t>Όταν υπάρχει αποδοχή αιτήματος μείωσης της δ/χ τότε αναφέρονται και η αρχική και ο επικαιροποιημένη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1.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left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Εισπραχθείσα Προκαταβολή (€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 ΣΤΟΙΧΕΙΑ ΧΩΡΟΘΕΤΗΣΗΣ ΠΡΑΞ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1 ΣΤΟΙΧΕΙΑ ΤΟΠΟΥ ΕΓΚΑΤΑΣΤΑΣΗΣ ΠΡΑΞΗΣ</w:t>
      </w:r>
    </w:p>
    <w:p>
      <w:pPr>
        <w:pStyle w:val="Normal"/>
        <w:tabs>
          <w:tab w:val="clear" w:pos="720"/>
          <w:tab w:val="left" w:pos="1185" w:leader="none"/>
        </w:tabs>
        <w:rPr/>
      </w:pPr>
      <w:r>
        <w:rPr/>
        <w:tab/>
      </w:r>
    </w:p>
    <w:tbl>
      <w:tblPr>
        <w:tblW w:w="10179" w:type="dxa"/>
        <w:jc w:val="left"/>
        <w:tblInd w:w="16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96"/>
        <w:gridCol w:w="4111"/>
        <w:gridCol w:w="4972"/>
      </w:tblGrid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ΦΕΡΕΙΑ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Tahoma" w:ascii="Tahoma" w:hAnsi="Tahoma"/>
                <w:b/>
              </w:rPr>
              <w:t>3.1.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ΟΜΟ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3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ΗΜΟ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4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ΗΜΟΤΙΚΟ ΔΙΑΜΕΡΙΣΜΑ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ΟΠΟΘΕΣΙΑ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ΟΔΟΣ 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7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ΘΜΟ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</w:rPr>
              <w:t>3.1.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ΑΧ. ΚΩΔΙΚΑ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textAlignment w:val="auto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ΗΛΕΦΩΝΟ ΕΠΙΚΟΙΝΩΝΙΑΣ</w:t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1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X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1.11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-</w:t>
            </w:r>
            <w:r>
              <w:rPr>
                <w:rFonts w:cs="Tahoma" w:ascii="Tahoma" w:hAnsi="Tahoma"/>
                <w:b/>
                <w:lang w:val="en-US"/>
              </w:rPr>
              <w:t>mail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Dapanes"/>
              <w:jc w:val="center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3.1.12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Διεύθυνση Ιστοσελίδα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apanes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.2 ΧΑΡΑΚΤΗΡΙΣΤΙΚΑ ΘΕΣΗΣ ΥΛΟΠΟΙΗΣΗΣ ΠΡΑΞΗ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Η πράξη (επένδυση) υλοποιείται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5670"/>
        <w:gridCol w:w="1417"/>
      </w:tblGrid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1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περιοχή ΟΠΑΑΧ (παράρτημα οδηγού προγράμματος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2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περιοχή ΒΕΠΕ (παράρτημα οδηγού προγράμματος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3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περιοχή ΒΙΟΠΑ (παράρτημα οδηγού προγράμματος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4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θεσμοθετημένο Τεχνολογικό πάρκο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5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θεσμοθετημένη θερμοκοιτίδα επιχειρήσεων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6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εγκεκριμένο cluster (πχ Coralia)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7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ε θεσμοθετημένο ερευνητικό κέντρο / ινστιτούτο της χώρα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Σε περίπτωση που η επένδυση υλοποιείται σε περιοχή ΟΠΑΑΧ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5670"/>
        <w:gridCol w:w="1417"/>
      </w:tblGrid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1.1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 δημοτικό διαμέρισμα είναι κάτω από 3.000 κατοίκου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ης θέσης</w:t>
            </w:r>
          </w:p>
        </w:tc>
      </w:tr>
      <w:tr>
        <w:trPr>
          <w:trHeight w:val="240" w:hRule="atLeast"/>
          <w:cantSplit w:val="true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.3.1.2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 κλάδος επένδυσης επιχορηγείται από το ΕΓΤΑΑ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ΝΑΙ/ΟΧΙ</w:t>
            </w:r>
          </w:p>
        </w:tc>
      </w:tr>
      <w:tr>
        <w:trPr>
          <w:trHeight w:val="240" w:hRule="atLeast"/>
          <w:cantSplit w:val="true"/>
        </w:trPr>
        <w:tc>
          <w:tcPr>
            <w:tcW w:w="2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Παρατηρήσεις</w:t>
            </w:r>
          </w:p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Σε περίπτωση που η επιλογή είναι ΝΑΙ να υπάρχει αναλυτική περιγραφή του ΚΑΔ και του κωδικού του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04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. ΣΤΟΙΧΕΙΑ ΕΚΧΩΡΗΣΗΣ ΕΝΙΣΧΥΣΗΣ (ΔΗΜΟΣΙΑ ΧΡΗΜΑΤΟΔΟΤΗΣΗ/ ΕΠΙΧΟΡΗΓΗΣΗ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260"/>
        <w:gridCol w:w="1260"/>
        <w:gridCol w:w="1260"/>
        <w:gridCol w:w="1260"/>
        <w:gridCol w:w="126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Τύπο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Αριθμός Σύμβασης εκχώρηση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Εκδότρια Τράπεζ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Δικαιούχος επιχείρησ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Ημερομηνία δανειακής Σύμβ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Διάρκεια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ισχύος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δανειακής σύμβαση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Ύψος Βραχυπρόθεσμοι Δανείο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Ποσό εκχώρη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ριθμός Τραπεζικού Λογαριασμού Τραπεζικού Ιδρύματος 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napToGrid w:val="false"/>
              <w:spacing w:before="80" w:after="80"/>
              <w:textAlignment w:val="auto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αρατηρήσει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. ΣΤΟΙΧΕΙΑ ΛΗΨΗΣ ΔΑΝΕΙΟΥ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1"/>
        <w:gridCol w:w="2552"/>
      </w:tblGrid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ιχείρηση προχώρησε σε λήψη δανείου/ων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500" w:hanging="5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002"/>
        <w:gridCol w:w="1858"/>
        <w:gridCol w:w="1483"/>
        <w:gridCol w:w="1926"/>
        <w:gridCol w:w="166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/Α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Τραπεζικό Ίδρυμ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Ημερομηνία δανειακής Σύμβαση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Ύψο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ανείο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ιθμός Δανειακής Σύμβαση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Δανειακής Σύμβασης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1"/>
        <w:gridCol w:w="2552"/>
      </w:tblGrid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5.</w:t>
            </w: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ο δάνειο/τα δάνεια είναι μέσω των χρηματοδοτικών εργαλείων του ΕΣΠΑ (</w:t>
            </w:r>
            <w:r>
              <w:rPr>
                <w:rFonts w:cs="Tahoma" w:ascii="Tahoma" w:hAnsi="Tahoma"/>
                <w:b/>
                <w:lang w:val="en-US"/>
              </w:rPr>
              <w:t>JEREMIE</w:t>
            </w:r>
            <w:r>
              <w:rPr>
                <w:rFonts w:cs="Tahoma" w:ascii="Tahoma" w:hAnsi="Tahoma"/>
                <w:b/>
              </w:rPr>
              <w:t xml:space="preserve">, </w:t>
            </w:r>
            <w:r>
              <w:rPr>
                <w:rFonts w:cs="Tahoma" w:ascii="Tahoma" w:hAnsi="Tahoma"/>
                <w:b/>
                <w:lang w:val="en-US"/>
              </w:rPr>
              <w:t>TE</w:t>
            </w:r>
            <w:r>
              <w:rPr>
                <w:rFonts w:cs="Tahoma" w:ascii="Tahoma" w:hAnsi="Tahoma"/>
                <w:b/>
              </w:rPr>
              <w:t>ΠΙΧ, ΕλΤΕΠ,..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961"/>
        <w:gridCol w:w="2552"/>
      </w:tblGrid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5.</w:t>
            </w: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A</w:t>
            </w:r>
            <w:r>
              <w:rPr>
                <w:rFonts w:cs="Tahoma" w:ascii="Tahoma" w:hAnsi="Tahoma"/>
                <w:b/>
              </w:rPr>
              <w:t>καθάριστο ισοδύναμος ενίσχυσης (με βάση την αναφορά της Τράπεζας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…</w:t>
            </w:r>
            <w:r>
              <w:rPr>
                <w:rFonts w:cs="Tahoma" w:ascii="Tahoma" w:hAnsi="Tahoma"/>
                <w:b/>
              </w:rPr>
              <w:t>.€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ταν η απάντηση στο 5.2 είναι ΔΕΝ ΑΠΑΙΤΕΙΤΑΙ/ΟΧΙ βάζουμε 0,00€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6. ΣΤΟΙΧΕΙΑ ΣΩΡΡΕΥΣΗΣ ΚΡΑΤΙΚΩΝ ΕΝΙΣΧΥΣΕΩΝ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10066" w:type="dxa"/>
        <w:jc w:val="left"/>
        <w:tblInd w:w="-29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1134"/>
        <w:gridCol w:w="1277"/>
        <w:gridCol w:w="1418"/>
        <w:gridCol w:w="1274"/>
        <w:gridCol w:w="1277"/>
        <w:gridCol w:w="1418"/>
        <w:gridCol w:w="992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apanes"/>
              <w:keepNext w:val="false"/>
              <w:keepLines w:val="false"/>
              <w:widowControl/>
              <w:overflowPunct w:val="true"/>
              <w:autoSpaceDE w:val="true"/>
              <w:spacing w:before="80" w:after="8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1</w:t>
            </w:r>
          </w:p>
        </w:tc>
        <w:tc>
          <w:tcPr>
            <w:tcW w:w="879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0"/>
              <w:keepLines w:val="false"/>
              <w:widowControl/>
              <w:overflowPunct w:val="true"/>
              <w:autoSpaceDE w:val="true"/>
              <w:spacing w:before="80" w:after="8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ahoma" w:ascii="Tahoma" w:hAnsi="Tahoma"/>
                  <w:b/>
                  <w:bCs/>
                  <w:color w:val="000000"/>
                  <w:sz w:val="24"/>
                  <w:szCs w:val="24"/>
                </w:rPr>
                <w:t>ΣΤΟΙΧΕΙΑ ΣΩΡΕΥΣΗΣ ΚΡΑΤΙΚΩΝ ΕΝΙΣΧΥΣΕΩΝ (DE MINIMIS)</w:t>
              </w:r>
            </w:hyperlink>
            <w:r>
              <w:rPr>
                <w:rFonts w:cs="Tahoma" w:ascii="Tahoma" w:hAnsi="Tahoma"/>
                <w:b/>
                <w:sz w:val="24"/>
                <w:szCs w:val="24"/>
              </w:rPr>
              <w:t xml:space="preserve"> (συμπεριλαμβάνονται και οι ενισχύσεις που είναι συνδεδεμένες ή/και συνεργαζόμενες με την επιχείρηση). 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 xml:space="preserve">O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πίνακας συμπληρώνεται από 1/1/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ahoma" w:ascii="Tahoma" w:hAnsi="Tahoma"/>
                <w:b/>
                <w:sz w:val="24"/>
                <w:szCs w:val="24"/>
              </w:rPr>
              <w:t>0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Ονομασία Προγράμματο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Φορέας Χορήγησης της ενίσχυση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Αρ. Πρωτ/λου &amp; Ημ/νία Εγκριτικής Απόφαση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Εγκριθέν Ποσό Ενίσχυση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Καταβληθέν Ποσό Ενίσχυση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Ημ/νία Καταβολή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Τρέχουσα  Φάση Εξέλιξης του Έργο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8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ΑΦΜ του Δικαιούχου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84"/>
        <w:gridCol w:w="1700"/>
        <w:gridCol w:w="1717"/>
        <w:gridCol w:w="1761"/>
        <w:gridCol w:w="1182"/>
        <w:gridCol w:w="1317"/>
      </w:tblGrid>
      <w:tr>
        <w:trPr>
          <w:trHeight w:val="445" w:hRule="atLeast"/>
        </w:trPr>
        <w:tc>
          <w:tcPr>
            <w:tcW w:w="10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.2  ΕΝΙΣΧΥΣΕΙΣ ΕΚΤΟΣ </w:t>
            </w:r>
            <w:r>
              <w:rPr>
                <w:rFonts w:cs="Tahoma" w:ascii="Tahoma" w:hAnsi="Tahoma"/>
                <w:b/>
                <w:lang w:val="en-US"/>
              </w:rPr>
              <w:t>DE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en-US"/>
              </w:rPr>
              <w:t>MINIMIS</w:t>
            </w:r>
            <w:r>
              <w:rPr>
                <w:rFonts w:cs="Tahoma" w:ascii="Tahoma" w:hAnsi="Tahoma"/>
                <w:b/>
              </w:rPr>
              <w:t xml:space="preserve"> ΓΙΑ ΤΙΣ ΟΠΟΙΕΣ Η ΕΠΙΧΕΙΡΗΣΗ ΕΧΕΙ ΑΠΟΚΤΗΣΕΙ ΕΝΝΟΜΟ ΔΙΚΑΙΩΜΑ ΛΗΨΗΣ , ΒΑΣΕΙ ΟΠΟΙΟΥΔΗΠΟΤΕ ΑΛΛΟΥ ΚΑΘΕΣΤΩΤΟΣ  ΕΝΙΣΧΥΣΗΣ  (από 1/1/2009 και μετά)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Αφορά στην επιχείρηση που έχει ενταχθεί στο παρόν πρόγραμμα καθώς και σε αυτές με τις οποίες η επιχείρηση λειτουργεί ως ενιαία οικονομική μονάδα (στην έννοια περιλαμβάνονται οι συνδεδεμένες ή συνεργαζόμενες με την αυτήν επιχειρήσεις).</w:t>
            </w:r>
          </w:p>
        </w:tc>
      </w:tr>
      <w:tr>
        <w:trPr>
          <w:trHeight w:val="17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όγραμμα/ Μέτρο/ Δράση από το οποίο  η επιχείρηση έχει αποκτήσει έννομο δικαίωμα λήψης της ενίσχυσης (από 1/1/2008 και μετά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Αριθμός και ημερομηνία Υπουργικής Απόφασης Ένταξης/ υπαγωγής ή ημερομηνία λήψης του έννομου δικαιώματος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σό δημόσιας χρηματοδότησης που αναγράφεται στην Απόφαση Ένταξης/ υπαγωγής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σό Δημόσιας Χρηματοδότησης που έχει καταβληθεί πραγματικά στην επιχείρηση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μ/νία καταβολής τελευταίας χρηματοδότηση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ωνυμία Δικαιούχου της Ενίσχυση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Μ Δικαιούχου της Ενίσχυσης.</w:t>
            </w:r>
          </w:p>
        </w:tc>
      </w:tr>
      <w:tr>
        <w:trPr>
          <w:trHeight w:val="2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 ΣΤΟΙΧΕΙΑ ΥΛΟΠΟΙΗΣΗΣ ΕΠΕΝΔΥΣ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στις απαντήσεις περιλαμβάνονται και οι εγκεκριμένες τροποποιήσεις μέχρι την  ημερομηνία υποβολής της αίτησης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7.1 ΣΤΟΙΧΕΙΑ ΥΛΟΠΟΙΗΣΗΣ ΤΑΥΤΟΤΗΤΑΣ ΠΡΑΞΗΣ (ΕΠΕΝΔΥΣΗΣ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15"/>
        <w:gridCol w:w="1398"/>
      </w:tblGrid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1</w:t>
            </w:r>
            <w:r>
              <w:rPr>
                <w:rFonts w:cs="Tahoma" w:ascii="Tahoma" w:hAnsi="Tahoma"/>
                <w:b/>
                <w:lang w:val="en-US"/>
              </w:rPr>
              <w:t>.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ωνυμία και ο διακριτικός τίτλος της επιχείρησης είναι σύμφωνα με τα εγκεκριμένα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15"/>
        <w:gridCol w:w="1398"/>
      </w:tblGrid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lang w:val="en-US"/>
              </w:rPr>
              <w:t>.1.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νομική μορφή της επιχείρησης ταυτίζεται με την εγκεκριμένη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15"/>
        <w:gridCol w:w="1398"/>
      </w:tblGrid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μετοχική – εταιρική σύνθεση της επιχείρησης ταυτίζεται με αυτή που έχει εγκριθεί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</w:rPr>
              <w:t>ΝΑΙ.ΟΧ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398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Υπάρχ</w:t>
            </w:r>
            <w:r>
              <w:rPr>
                <w:rFonts w:cs="Tahoma" w:ascii="Tahoma" w:hAnsi="Tahoma"/>
                <w:b/>
                <w:lang w:val="en-US"/>
              </w:rPr>
              <w:t>o</w:t>
            </w:r>
            <w:r>
              <w:rPr>
                <w:rFonts w:cs="Tahoma" w:ascii="Tahoma" w:hAnsi="Tahoma"/>
                <w:b/>
              </w:rPr>
              <w:t>υν αλλαγές στα στοιχεία επικοινωνίας της επιχείρησης  σε σχέση με τα εγκεκριμένα;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398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Υπάρχουν αλλαγές στα στοιχεία ταυτότητας και επικοινωνίας του Νόμιμου Εκπροσώπου σε σχέση με τα εγκεκριμένα;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398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Υπάρχουν αλλαγές στα στοιχεία ταυτότητας και επικοινωνίας του Υπεύθυνου Έργου σε σχέση με τα εγκεκριμένα;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1418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Cs w:val="28"/>
              </w:rPr>
              <w:t>7.</w:t>
            </w:r>
            <w:r>
              <w:rPr>
                <w:rFonts w:cs="Tahoma" w:ascii="Tahoma" w:hAnsi="Tahoma"/>
                <w:b/>
                <w:szCs w:val="28"/>
                <w:lang w:val="en-US"/>
              </w:rPr>
              <w:t>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Η επένδυση υλοποιείται στον τόπο υλοποίησης της επένδυσης που έχει δηλωθεί στο Τεχνικό Παράρτημα της απόφασης της απόφασης ένταξης και χρηματοδότησης της πράξης ή σε τυχόν εγκεκριμένη τροποποίηση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</w:rPr>
              <w:t>Παρατηρήσει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1418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7.</w:t>
            </w:r>
            <w:r>
              <w:rPr>
                <w:rFonts w:cs="Tahoma" w:ascii="Tahoma" w:hAnsi="Tahoma"/>
                <w:b/>
                <w:szCs w:val="28"/>
                <w:lang w:val="en-US"/>
              </w:rPr>
              <w:t>1.</w:t>
            </w:r>
            <w:r>
              <w:rPr>
                <w:rFonts w:cs="Tahoma" w:ascii="Tahoma" w:hAnsi="Tahoma"/>
                <w:b/>
                <w:szCs w:val="28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Η καινοτομία της επένδυσης αφορά στον ΚΑΔ που έχει δηλωθεί στο επενδυτικό σχέδιο και στο Τεχνικό Παράρτημα της απόφασης ένταξης και χρηματοδότησης της πράξης ή σε τυχόν εγκεκριμένη τροποποίηση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</w:rPr>
              <w:t>Παρατηρήσεις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1"/>
        <w:gridCol w:w="1843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</w:t>
            </w: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ιχείρηση τηρεί βιβλί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’κατηγορίας/Γ’ κατηγορία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</w:t>
            </w: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autoSpaceDE w:val="true"/>
              <w:spacing w:lineRule="exact" w:line="300"/>
              <w:jc w:val="both"/>
              <w:rPr/>
            </w:pPr>
            <w:r>
              <w:rPr>
                <w:rFonts w:cs="Tahoma" w:ascii="Tahoma" w:hAnsi="Tahoma"/>
                <w:b/>
                <w:szCs w:val="24"/>
              </w:rPr>
              <w:t>Εφόσον στην απόφαση ένταξης περιλαμβάνονται ειδικοί όροι που πρέπει να ικανοποιηθούν μέχρι την αίτηση ενδιάμεσης επαλήθευσης αυτοί έχουν υλοποιηθεί;</w:t>
            </w:r>
          </w:p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</w:t>
            </w: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 Δικαιούχος δεν έχει υποβάλλει αίτηση για πτώχευση ή βρίσκεται υπό καθεστώς πτώχευσης, αναγκαστικής διαχείρισης, εκκαθάρισης σύμφωνα με όσα δηλώνει στην αίτηση επαλήθευση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</w:t>
            </w:r>
            <w:r>
              <w:rPr>
                <w:rFonts w:cs="Tahoma" w:ascii="Tahoma" w:hAnsi="Tahoma"/>
                <w:b/>
              </w:rPr>
              <w:t>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ιχείρηση είναι ασφαλιστικά ενήμερη σύμφωνα με τα όσα δηλώνει στην αίτηση επαλήθευση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</w:t>
            </w:r>
            <w:r>
              <w:rPr>
                <w:rFonts w:cs="Tahoma" w:ascii="Tahoma" w:hAnsi="Tahoma"/>
                <w:b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ιχείρηση είναι φορολογικά ενήμερη σύμφωνα  με τα όσα δηλώνει στην αίτηση επαλήθευση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  <w:r>
              <w:rPr>
                <w:rFonts w:cs="Tahoma" w:ascii="Tahoma" w:hAnsi="Tahoma"/>
                <w:b/>
                <w:lang w:val="en-US"/>
              </w:rPr>
              <w:t>1.</w:t>
            </w:r>
            <w:r>
              <w:rPr>
                <w:rFonts w:cs="Tahoma" w:ascii="Tahoma" w:hAnsi="Tahoma"/>
                <w:b/>
              </w:rPr>
              <w:t>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Εφόσον η επιχείρηση είναι υπό σύσταση έχει κάνει εγγραφή στο οικείο Επιμελητήριο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7.2 ΦΥΣΙΚΟ ΑΝΤΙΚΕΙΜΕΝΟ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7.2.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Σύντομη Περιγραφή προόδου υλοποίησης του φυσικού αντικειμένου της πράξης στο χρονικό διάστημα μέχρι την ημερομηνία αίτησης ενδιάμεσης επαλήθευσ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</w:t>
            </w:r>
            <w:r>
              <w:rPr>
                <w:rFonts w:cs="Tahoma" w:ascii="Tahoma" w:hAnsi="Tahoma"/>
                <w:b/>
                <w:szCs w:val="28"/>
                <w:lang w:val="en-US"/>
              </w:rPr>
              <w:t>.</w:t>
            </w:r>
            <w:r>
              <w:rPr>
                <w:rFonts w:cs="Tahoma" w:ascii="Tahoma" w:hAnsi="Tahoma"/>
                <w:b/>
                <w:szCs w:val="28"/>
              </w:rPr>
              <w:t>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5" w:hanging="0"/>
              <w:jc w:val="both"/>
              <w:rPr/>
            </w:pPr>
            <w:r>
              <w:rPr>
                <w:rFonts w:cs="Tahoma" w:ascii="Tahoma" w:hAnsi="Tahoma"/>
                <w:b/>
              </w:rPr>
              <w:t>Το φυσικό αντικείμενο της πράξης που έχει υλοποιηθεί έχει ξεκινήσει μετά την ημερομηνία προκήρυξης του προγράμματο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200"/>
        <w:gridCol w:w="17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7.2.3</w:t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4" w:hanging="0"/>
              <w:jc w:val="both"/>
              <w:rPr/>
            </w:pPr>
            <w:r>
              <w:rPr>
                <w:rFonts w:cs="Tahoma" w:ascii="Tahoma" w:hAnsi="Tahoma"/>
                <w:b/>
              </w:rPr>
              <w:t>Το φυσικό αντικείμενο που περιγράφεται στην αίτηση ελέγχου είναι ταυτόσημο με το περιγραφόμενο στο Τεχνικό Παράρτημα της απόφασης ένταξης και χρηματοδότησης της πράξης ή και σύμφωνο με τις εγκεκριμένες τροποποιήσεις αυτού;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ΝΑΙ/ΟΧ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</w:rPr>
              <w:t>Παρατηρήσεις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Cs w:val="28"/>
              </w:rPr>
            </w:pPr>
            <w:r>
              <w:rPr>
                <w:rFonts w:cs="Tahoma" w:ascii="Tahoma" w:hAnsi="Tahoma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2.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Η επένδυση έχει υλοποιηθεί χωρίς απόκλιση από όρους και κριτήρια τα οποία αποτέλεσαν αντικείμενο αξιολόγησης;</w:t>
            </w:r>
          </w:p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2.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Για την πιστοποίηση του φυσικού αντικειμένου που περιγράφεται στην αίτηση επαλήθευσης υπάρχουν τα απαιτούμενα παραδοτέα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.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5" w:hanging="0"/>
              <w:jc w:val="both"/>
              <w:rPr/>
            </w:pPr>
            <w:r>
              <w:rPr>
                <w:rFonts w:cs="Tahoma" w:ascii="Tahoma" w:hAnsi="Tahoma"/>
                <w:b/>
              </w:rPr>
              <w:t>Το φυσικό αντικείμενο της πράξης που έχει υλοποιηθεί εξυπηρετεί τους στόχους της επένδυσης καθώς και τον ολοκληρωμένο και καινοτόμο χαρακτήρα τη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.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Ο Δικαιούχος διαθέτει τις απαιτούμενες άδειες εφόσον υλοποίησε δαπάνες κτηριακών εγκαταστάσεων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.8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Ο Δικαιούχος διαθέτει τα απαιτούμενα συμβόλαια/τίτλους ιδιοκτησίας εφόσον υλοποίησε δαπάνες κτηριακών εγκαταστάσεων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.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Ο Δικαιούχος διαθέτει τις απαιτούμενες άδειες εφόσον προχώρησε σε δαπάνες αγοράς μεταφορικών μέσων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.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9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Ο Δικαιούχος διαθέτει τις απαιτούμενες άδειες/συμβόλαια/συμβάσεις εφόσον προχώρησε σε δαπάνες αγοράς τεχνογνωσία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.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Ο εξοπλισμός βρίσκεται σε λειτουργία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/ΔΕΝ ΕΛΕΓΧΘΗΚΕ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ΕΛΕΓΧΘΗΚΕ’’ αφορά στις περιπτώσεις που ο έλεγχος είναι ΔΙΟΙΚΗΤΙΚΟΣ. Θα υπάρχει σχετική αναφορά ενώ μπορεί να αναφερθεί και ότι σύμφωνα με τη δήλωση του επενδυτή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  <w:r>
              <w:rPr>
                <w:rFonts w:cs="Tahoma" w:ascii="Tahoma" w:hAnsi="Tahoma"/>
                <w:b/>
                <w:szCs w:val="28"/>
              </w:rPr>
              <w:t>.2.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Ο εξοπλισμός είναι καινουργής και αμεταχείριστος και δεν παρακρατείται η κυριότητά του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2.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Το λογισμικό έχει τεθεί σε λειτουργία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/ΔΕΝ ΕΛΕΓΧΘΗΚΕ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ΕΛΕΓΧΘΗΚΕ’’ αφορά στις περιπτώσεις που ο έλεγχος είναι ΔΙΟΙΚΗΤΙΚΟΣ. Θα υπάρχει σχετική αναφορά ενώ μπορεί να αναφερθεί και η δήλωση του επενδυτή στην αίτηση επαλήθευση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2.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Για το λογισμικό υπάρχουν οι απαιτούμενες άδειες χρήσης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811"/>
        <w:gridCol w:w="2142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2.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Έχουν αποκτηθεί τα σχετικά πιστοποιητικά εφόσον έχουν υλοποιηθεί δαπάνες εγκατάστασης περιβαλλοντικών συστημάτων (</w:t>
            </w:r>
            <w:r>
              <w:rPr>
                <w:rFonts w:cs="Tahoma" w:ascii="Tahoma" w:hAnsi="Tahoma"/>
                <w:b/>
                <w:lang w:val="en-US"/>
              </w:rPr>
              <w:t>ISO</w:t>
            </w:r>
            <w:r>
              <w:rPr>
                <w:rFonts w:cs="Tahoma" w:ascii="Tahoma" w:hAnsi="Tahoma"/>
                <w:b/>
              </w:rPr>
              <w:t xml:space="preserve">, </w:t>
            </w:r>
            <w:r>
              <w:rPr>
                <w:rFonts w:cs="Tahoma" w:ascii="Tahoma" w:hAnsi="Tahoma"/>
                <w:b/>
                <w:lang w:val="en-US"/>
              </w:rPr>
              <w:t>EMAS</w:t>
            </w:r>
            <w:r>
              <w:rPr>
                <w:rFonts w:cs="Tahoma" w:ascii="Tahoma" w:hAnsi="Tahoma"/>
                <w:b/>
              </w:rPr>
              <w:t xml:space="preserve">, </w:t>
            </w:r>
            <w:r>
              <w:rPr>
                <w:rFonts w:cs="Tahoma" w:ascii="Tahoma" w:hAnsi="Tahoma"/>
                <w:b/>
                <w:lang w:val="en-US"/>
              </w:rPr>
              <w:t>ECO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en-US"/>
              </w:rPr>
              <w:t>LABEL</w:t>
            </w:r>
            <w:r>
              <w:rPr>
                <w:rFonts w:cs="Tahoma" w:ascii="Tahoma" w:hAnsi="Tahoma"/>
                <w:b/>
              </w:rPr>
              <w:t xml:space="preserve">,..);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  <w:lang w:val="en-US"/>
              </w:rPr>
            </w:pPr>
            <w:r>
              <w:rPr>
                <w:rFonts w:cs="Tahoma" w:ascii="Tahoma" w:hAnsi="Tahoma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811"/>
        <w:gridCol w:w="2142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2.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20" w:leader="none"/>
              </w:tabs>
              <w:autoSpaceDE w:val="false"/>
              <w:ind w:right="17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Εφόσον στο Ε/Σ περιλαμβάνονται δαπάνες απόκτησης </w:t>
            </w:r>
            <w:r>
              <w:rPr>
                <w:rFonts w:cs="Tahoma" w:ascii="Tahoma" w:hAnsi="Tahoma"/>
                <w:b/>
                <w:lang w:val="en-US"/>
              </w:rPr>
              <w:t>CE</w:t>
            </w:r>
            <w:r>
              <w:rPr>
                <w:rFonts w:cs="Tahoma" w:ascii="Tahoma" w:hAnsi="Tahoma"/>
                <w:b/>
              </w:rPr>
              <w:t xml:space="preserve">  αυτές αφορούν μόνο για νέα προϊόντα και υπηρεσίες που αφορούν το αντικείμενο του Επιχειρηματικού σχεδίου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811"/>
        <w:gridCol w:w="2142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2.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φόσον στο Ε/Σ περιλαμβάνονται δαπάνες προώθησης και προβολής αυτές αφορούν σε υπάρχοντα προϊόντα σε νέες αγορές ή σε νέα προϊόντα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11"/>
        <w:gridCol w:w="2127"/>
      </w:tblGrid>
      <w:tr>
        <w:trPr>
          <w:trHeight w:val="6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b/>
                <w:lang w:val="en-US"/>
              </w:rPr>
              <w:t>7</w:t>
            </w:r>
            <w:r>
              <w:rPr>
                <w:rFonts w:cs="Tahoma" w:ascii="Tahoma" w:hAnsi="Tahoma"/>
                <w:b/>
              </w:rPr>
              <w:t>.2.1</w:t>
            </w:r>
            <w:r>
              <w:rPr>
                <w:rFonts w:cs="Tahoma" w:ascii="Tahoma" w:hAnsi="Tahoma"/>
                <w:b/>
                <w:lang w:val="en-US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3" w:hanging="0"/>
              <w:rPr/>
            </w:pPr>
            <w:r>
              <w:rPr>
                <w:rFonts w:cs="Tahoma" w:ascii="Tahoma" w:hAnsi="Tahoma"/>
                <w:b/>
              </w:rPr>
              <w:t>Εφόσον στο Ε/Σ περιλαμβάνονται δαπάνες συμμετοχής σε εκθέσεις η επιχείρηση συμμετείχε για πρώτη φορά σε αυτές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2.1</w:t>
            </w:r>
            <w:r>
              <w:rPr>
                <w:rFonts w:cs="Tahoma" w:ascii="Tahoma" w:hAnsi="Tahoma"/>
                <w:b/>
                <w:lang w:val="en-US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φόσον στο Ε/Σ περιλαμβάνονται δαπάνες πρόσληψης εξειδικευμένου προσωπικού  και ανθρωπίνων πόρων πιστοποιήθηκαν πρόσθετες θέσεις εργασίας εξειδικευμένου προσωπικού στον παρόντα έλεγχο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2.2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φόσον πιστοποιήθηκαν πρόσθετες θέσεις εργασίας εξειδικευμένου προσωπικού στον παρόντα έλεγχο το/τα νέο/νέα άτομο/άτομα και οι εν λόγω δαπάνες, ικανοποιούν του ειδικούς όρους και προϋποθέσεις του Οδηγού ως προς τα προσόντα και τη σχέση απασχόλησης(σελ. 33 Οδηγού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5973"/>
        <w:gridCol w:w="1980"/>
      </w:tblGrid>
      <w:tr>
        <w:trPr>
          <w:trHeight w:val="630" w:hRule="atLeast"/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2.2</w:t>
            </w:r>
            <w:r>
              <w:rPr>
                <w:rFonts w:cs="Tahoma" w:ascii="Tahoma" w:hAnsi="Tahoma"/>
                <w:b/>
                <w:lang w:val="en-US"/>
              </w:rPr>
              <w:t>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φόσον στο Ε/Σ περιλαμβάνονται λειτουργικές δαπάνες η έναρξη του φυσικού αντικειμένου τους είναι μετά την ημερομηνία ένταξης της πράξης (έργου) στο πρόγραμμα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7.3 ΟΙΚΟΝΟΜΙΚΟ ΑΝΤΙΚΕΙΜΕΝΟ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7.3.1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b/>
        </w:rPr>
        <w:t>Σύντομη Περιγραφή προόδου υλοποίησης του οικονομικού αντικειμένου της πράξης στο χρονικό διάστημα μέχρι την ημερομηνία αίτησης ενδιάμεσης επαλήθευσ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985"/>
        <w:gridCol w:w="1575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77" w:leader="none"/>
              </w:tabs>
              <w:autoSpaceDE w:val="false"/>
              <w:ind w:right="33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 αιτούμενος επιλέξιμος επιχορηγούμενος προϋπολογισμός είναι μεγαλύτερος από το  30% του συνολικού οικονομικού αντικειμένου του έργου;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980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>Οι ημερομηνίες έκδοσης και εξόφλησης των παραστατικών των δαπανών είναι μετά την ημερομηνία προκήρυξης του προγράμματο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980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Όλες τα παραστατικά που υποβάλλονται στην έκθεση επαλήθευσης έχουν εξοφληθεί πλήρως και σύμφωνα με τα οριζόμενα στον Οδηγό του Προγράμματος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980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Όλες οι δαπάνες υλοποιήθηκαν και εξοφλήθηκαν εντός της χρονικής περιόδου από την ημερομηνία έναρξης επιλεξιμότητας δαπανών μέχρι την ημερομηνία ολοκλήρωσης της επένδυσης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980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/>
            </w:pPr>
            <w:r>
              <w:rPr>
                <w:rFonts w:cs="Tahoma" w:ascii="Tahoma" w:hAnsi="Tahoma"/>
                <w:b/>
              </w:rPr>
              <w:t xml:space="preserve">Όλα τα παραστατικά που αφορούν στο οικονομικό αντικείμενο της πράξης (επένδυσης) έχουν καταχωρηθεί στα βιβλία της επιχείρησης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980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3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α παραστατικά των δαπανών καθώς και στις σχετικές καταχωρήσεις στα βιβλία της επιχείρησης δεν αναγράφονται στοιχεία  από τα οποία να προκύπτει η ύπαρξη άλλης κρατικής ή κοινοτικής ενίσχυσης για τις δαπάνες αυτέ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580"/>
        <w:gridCol w:w="1980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7.3.</w:t>
            </w:r>
            <w:r>
              <w:rPr>
                <w:rFonts w:cs="Tahoma" w:ascii="Tahoma" w:hAnsi="Tahoma"/>
                <w:b/>
                <w:lang w:val="en-US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φόσον στο Ε/Σ περιλαμβάνονται λειτουργικές δαπάνες τα σχετικά παραστατικά (αγορά/εξόφληση) έχουν ημερομηνία μετά την ημερομηνία ένταξης της πράξης (έργου) στο πρόγραμμα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ΔΕΝ ΑΠΑΙΤΕΙΤΑΙ’’ αφορά όταν δεν υπάρχουν δαπάνες προς πιστοποίηση οι οποίες είτε δεν δηλώθηκαν στην ενδιάμεση αίτηση, είτε δεν περιλαμβάνονται στο Ε/Σ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ΑΙΤΗΜΑΤΑ ΤΡΟΠΟΠΟΙΗΣΗΣ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77"/>
        <w:gridCol w:w="2126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8.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O</w:t>
            </w:r>
            <w:r>
              <w:rPr>
                <w:rFonts w:cs="Tahoma" w:ascii="Tahoma" w:hAnsi="Tahoma"/>
                <w:b/>
              </w:rPr>
              <w:t xml:space="preserve"> Δικαιούχος προχώρησε σε τροποποιήσεις του φυσικού και οικονομικού αντικειμένου της πράξης (έργου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77"/>
        <w:gridCol w:w="2126"/>
      </w:tblGrid>
      <w:tr>
        <w:trPr>
          <w:trHeight w:val="63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8.2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5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 Δικαιούχος υπέβαλλε σχετικό αίτημα για τις τροποποιήσεις στις οποίες προχώρησ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ΝΑΙ/ΟΧΙ/ΔΕΝ ΑΠΑΙΤΕΙΤΑ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3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Παρατηρήσεις</w:t>
            </w:r>
          </w:p>
        </w:tc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Η φράση ‘’ΔΕΝ ΑΠΑΙΤΕΙΤΑΙ’’ αναγράφεται όταν στο 8.1 η απάντηση είναι ΟΧ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φράση ‘’ΜΕΡΙΚΩΣ’’ αναγράφεται όταν δεν υποβλήθηκαν αιτήματα για το σύνολο των τροποποιήσεων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8.3 Να αναφερθούν λεπτομερώς όλες οι τυχόν αλλαγές και τροποποιήσεις τις οποίες πραγματοποίησε ο Δικαιούχος στο χρονικό διάστημα μέχρι την ημερομηνία αίτησης της ενδιάμεσης επαλήθευση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119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1418"/>
        <w:gridCol w:w="1417"/>
        <w:gridCol w:w="1559"/>
        <w:gridCol w:w="1418"/>
        <w:gridCol w:w="127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Α/Α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Είδος τροποποίησ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π.χ αντικατάσταση εξοπλισμού, αντικατάσταση προμηθευτή, ολοκλήρωσης, κ.λ.π.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ύντομη περιγραφή Τροποποίηση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ποβλήθηκε αίτημ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ΝΑΙ/ΟΧΙ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υποβολή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παραλαβής αιτήματος από τον ΕΦΕΠΑ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ατάσταση αιτήματ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έγκριση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απόρριψη/σε εξέταση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ία έγκρι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πόρριψης αιτήματος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021" w:right="144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268"/>
      </w:tblGrid>
      <w:tr>
        <w:trPr/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9</w:t>
            </w:r>
          </w:p>
        </w:tc>
        <w:tc>
          <w:tcPr>
            <w:tcW w:w="1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  <w:t>ΠΡΟΟΔΟΣ ΥΛΟΠΟΙΗΣΗΣ ΦΥΣΙΚΟΥ &amp; ΟΙΚΟΝΟΜΙΚΟΥ ΑΝΤΙΚΕΙΜΕΝΟΥ ΠΡΑΞ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6"/>
              </w:rPr>
            </w:pPr>
            <w:r>
              <w:rPr>
                <w:rFonts w:cs="Tahoma" w:ascii="Tahoma" w:hAnsi="Tahoma"/>
                <w:b/>
                <w:szCs w:val="2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9.1. Σύντομη περιγραφή τυχόν προβλημάτων που προέκυψαν σύμφωνα με τον Δικαιούχο κατά την υλοποίηση της πράξης στο χρονικό διάστημα μέχρι την ημερομηνία αίτησης του ενδιάμεσου ελέγχου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Πίνακας 1  Ανάλυση δαπανών πράξης ανά κατηγορία επιλέξιμης δαπάνης που έχουν υλοποιηθεί στο χρονικό διάστημα μέχρι την ημερομηνία αίτησης ενδιάμεσης επαλήθευσης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21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61"/>
        <w:gridCol w:w="831"/>
        <w:gridCol w:w="2552"/>
        <w:gridCol w:w="1559"/>
        <w:gridCol w:w="1843"/>
        <w:gridCol w:w="1984"/>
        <w:gridCol w:w="1560"/>
        <w:gridCol w:w="1701"/>
        <w:gridCol w:w="2268"/>
        <w:gridCol w:w="1843"/>
        <w:gridCol w:w="3425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/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.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.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ΓΡΑΦΗ ΔΑΠΑΝΗΣ ΒΑΣΕΙ ΕΝΤΑΞΗΣ ΚΑΙ ΕΓΚΕΚΡΙΜΕΝΩΝ ΤΡΟΠΟΠΟΙΗΣΕΩ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ΟΝΑΔΑ ΜΕΤΡΗΣΗ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ΕΣ ΔΑΠΑΝΕ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ΒΑΣΕΙ ΕΝΤΑΞΗΣ ΚΑΙ ΕΓΚΕΚΡΙΜΕΝΩΝ ΤΡΟΠΟΠΟΙΗΣΕΩ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ΥΛΟΠΟΙΗΘΕΙΣΑ ΑΞΙΑ (€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ΠΙΣΤΟΠΟΙΗΜΕΝΕΣ ΔΑΠΑΝΕΣ </w:t>
            </w:r>
          </w:p>
        </w:tc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ΑΓΜΑΤΙΚΗ ΑΞ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χωρίς ΦΠΑ) (€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ΓΚΕΚΡΙΜΕΝΗ ΕΝΙΣΧΥΟΜΕΝΗ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(ΕΠΙΧΟΡΗΓΟΥΜΕΝΗ)  ΑΞΙΑ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χωρίς ΦΠΑ) (€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ΟΛΙΚΗ ΠΡΑΓΜΑΤΙΚΗ ΑΞΙΑ ΠΟΥ ΠΙΣΤΟΙΗΘΗΚΕ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χωρίς ΦΠΑ) (€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ΕΠΙΛΕΞΙΜΗ ΠΙΣΤΟΠΟΙΗΜΕΝΗ ΕΠΙΧΟΡΗΓΟΥΜΕΝΗ ΑΞ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χωρίς ΦΠΑ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€)</w:t>
            </w:r>
          </w:p>
        </w:tc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5.05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αρατηρήσει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</w:rPr>
        <w:t>ΠΙΝΑΚΑΣ 2  ΑΝΑΛΥΤΙΚΗ ΚΑΤΑΣΤΑΣΗ ΑΠΟΔΟΧΩΝ ΕΞΕΙΔΙΚΕΥΜΕΝΟΥ ΠΡΟΣΩΠΙΚΟΥ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410"/>
        <w:gridCol w:w="1985"/>
        <w:gridCol w:w="1984"/>
        <w:gridCol w:w="1843"/>
      </w:tblGrid>
      <w:tr>
        <w:trPr>
          <w:trHeight w:val="70" w:hRule="atLeast"/>
        </w:trPr>
        <w:tc>
          <w:tcPr>
            <w:tcW w:w="1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ΡΓΑΖΟΜΕΝΟΙ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ΗΝΕΣ/Ε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Ο ΑΠΟΔΟΧΩΝ ΑΝΑ ΕΡΓΑΖΟΜΕ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Ο ΔΑΠΑΝΗΣ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ΙΣΤΟΠΟΙΗΘΕΙΣΑ ΔΑΠΑΝΗ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αρατηρήσεις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Πίνακας 3 </w:t>
      </w:r>
      <w:r>
        <w:rPr>
          <w:rFonts w:cs="Tahoma" w:ascii="Tahoma" w:hAnsi="Tahoma"/>
          <w:b/>
          <w:szCs w:val="28"/>
        </w:rPr>
        <w:t>Αντιστοίχιση Παραστατικών Αγοράς ΕΠΙΛΕΞΙΜΩΝ Δαπανών και δαπανών που έχουν υλοποιηθεί ανά Κατηγορία Δαπάνης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227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1701"/>
        <w:gridCol w:w="1134"/>
        <w:gridCol w:w="1134"/>
        <w:gridCol w:w="1560"/>
        <w:gridCol w:w="1134"/>
        <w:gridCol w:w="1842"/>
        <w:gridCol w:w="1134"/>
        <w:gridCol w:w="1560"/>
        <w:gridCol w:w="1134"/>
        <w:gridCol w:w="1275"/>
        <w:gridCol w:w="1134"/>
        <w:gridCol w:w="1076"/>
        <w:gridCol w:w="2640"/>
        <w:gridCol w:w="2640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ΣΤΟΙΧΕΙΑ ΔΑΠΑΝΗΣ ΒΑΣΕΙ ΕΝΤΑΞΗΣ ΚΑΙ ΕΓΚΕΚΡΙΜΕΝΩΝ ΤΡΟΠΟΠΟΙΗΣΕ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  <w:t>ΣΤΟΙΧΕΙΑ ΠΑΡΑΣΤΑΤΙΚΩΝ  ΑΓΟΡΑΣ/ΠΡΟΜΗΘΕΙΑΣ</w:t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Κ.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Κ.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ΕΡΙΓΡΑΦΗ ΔΑΠΑΝ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ΟΣΟΤΗΤ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Η ΑΞΙΑ (χωρίς ΦΠ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ΕΠΙΧΟΡΗΓΟΥΜΕΝΗ ΑΞΙΑ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Χωρίς ΦΠ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ΙΔΟ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ΡΙΘΜ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ΑΡΑΣΤΑΤΙΚ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ΓΟΡΑ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ΚΔΟΤΗΣ ΠΑΡΑΣΤΑΤΙΚΟΥ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ΜΗΘΕΥΤ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ΗΜΕΡ/ΝΙΑ ΕΚΔΟΣ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ΥΝΟΛΙΚΗ ΑΞΙΑ ΠΑΡΑΣΤΑΤΙΚΟΥ (€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χωρίς ΦΠ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ΠΙΛΕΞΙΜΗ ΣΥΝΟΛ ΙΚΗ ΠΙΣΤΟΠΟΙΗΘΕΙΣΑ ΑΞΙΑ ΠΑΡΑΣΤΑΤΙΚΟΥ (€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Χωρίς ΦΠ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ΠΙΣΤΟΠΟΙΗΜΕΝΗ ΑΞΙΑ ΠΑΡΑΣΤΑΤΙΚΟΥ ΓΙΑ ΕΠΙΧΟΡΗΓΗΣΗ (€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(χωρίς ΦΠΑ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ΗΜΕΡΟΜΗΝΙΑ ΛΟΓΙΣΤΙΚΗΣ  ΕΓΓΡΑΦΗΣ ΠΑΡΑΣΤΑΤΙΚΟΥ ΑΓΟΡΑΣ ΣΤΑ ΒΙΒΛΙΑ</w:t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Ο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αρατηρήσεις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Πίνακας 4: Αντιστοίχιση Παραστατικών Αγοράς με Παραστατικά Πληρωμής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64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567"/>
        <w:gridCol w:w="1134"/>
        <w:gridCol w:w="1023"/>
        <w:gridCol w:w="900"/>
        <w:gridCol w:w="1029"/>
        <w:gridCol w:w="1030"/>
        <w:gridCol w:w="1029"/>
        <w:gridCol w:w="1029"/>
        <w:gridCol w:w="1029"/>
        <w:gridCol w:w="1152"/>
        <w:gridCol w:w="992"/>
        <w:gridCol w:w="851"/>
        <w:gridCol w:w="1276"/>
        <w:gridCol w:w="1261"/>
        <w:gridCol w:w="1007"/>
      </w:tblGrid>
      <w:tr>
        <w:trPr>
          <w:trHeight w:val="547" w:hRule="atLeast"/>
        </w:trPr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ΙΧΕΙΑ ΠΑΡΑΣΤΑΤΙΚΩΝ ΑΓΟΡΑΣ</w:t>
            </w:r>
          </w:p>
        </w:tc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ΤΟΙΧΕΙΑ ΠΑΡΑΣΤΑΤΙΚΩΝ ΠΛΗΡΩΜ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ΙΔΟ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Μ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ΣΤΑΤΙΚ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ΓΟΡΑ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ΥΤΗ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ΗΜΕΡ/ΝΙΑ ΕΚΔΟΣ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ΥΝΟΛΙΚΗ ΑΞΙΑ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με ΦΠΑ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ΥΝΟΛΙΚΗ ΑΞΙΑ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χωρίς ΦΠ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ΥΠΟΣ ΠΛΗΡΩΜΗ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ΕΚΔΟΤΗΣ ΠΑΡΑΣΤΑΤΙΚΟ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ΜΟΣ ΠΑΡΑΣΤΑΤΙΚΟ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ΗΜΕΡΟΜΗΝΙΑ ΕΚΔΟΣΗΣ ΠΑΡΑΣΤΑΤΙΚΟ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ΗΜΕΡΟΜΗΝΙΑ ΕΞΟΦΛΗΣΗ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ΑΞΙΑ ΠΛΗΡΩΜΗ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με ΦΠ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ΗΜΕΡΟΜΗΝΙΑ ΛΟΓΙΣΤΙΚΗΣ ΕΓΓΡΑΦΗΣ ΕΚΔΟΣΗΣ ΠΑΡΑΣΤΑΤΙΚΟΥ ΕΞΟΦΛΗΣΗ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ΗΜΕΡΟΜΗΝΙΑ ΛΟΓΙΣΤΙΚΗΣ ΕΓΓΡΑΦΗΣ ΕΞΟΦΛΗΣΗ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ΛΟΓΑΡΙΑΣΜΟΣ ΚΑΤΑΧΩΡΗΣΗΣ ΣΤΑ ΛΟΓΙΣΤΙΚΑ ΒΙΒΛΙΑ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αρατηρήσεις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5 Προϋπολογισμός πράξης (επένδυσης) που υλοποιήθηκε μέχρι την ημερομηνία αίτησης για την ενδιάμεση επαλήθευση από τον Δικαιούχο ανά κατηγορία ενέργειας και δαπάν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127"/>
        <w:gridCol w:w="1101"/>
        <w:gridCol w:w="1821"/>
        <w:gridCol w:w="1232"/>
        <w:gridCol w:w="1101"/>
        <w:gridCol w:w="1821"/>
        <w:gridCol w:w="1232"/>
        <w:gridCol w:w="1101"/>
        <w:gridCol w:w="1821"/>
        <w:gridCol w:w="1232"/>
      </w:tblGrid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3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ΒΑΣΕΙ ΑΠΟΦΑΣΗΣ ΕΝΤΑΞΗΣ ΚΑΙ ΕΓΚΕΚΡΙΜΕΝΩΝ ΤΡΟΠΟΠΟΙΗΣΕΩΝ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ΒΑΣΕΙ ΥΛΟΠΟΙΗΣΗΣ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ΒΑΣΕΙ ΕΠΑΛΗΘΕΥΣ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(ΠΙΣΤΟΠΟΙΗΣΗΣ)</w:t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Κ.Ε/Κ.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Κατηγορίες Επιλέξιμων Δαπανώ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νολικά Ποσά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(€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πιλέξι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πιχορηγούμενα Ποσά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(€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οσοστό επί συνολικού π/υ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νολικά Ποσά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(€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πιλέξι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πιχορηγούμενα Ποσά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(€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οσοστό επί συνολικού π/υ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νολικά Ποσά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(€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πιλέξι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πιχορηγούμενα Ποσά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 xml:space="preserve"> (€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οσοστό επί συνολικού π/υ (%)</w:t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Κτιριακά / Διαμόρφωση κτιρίων και χώρων / Ειδικέ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Εγκαταστάσει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ηχανολογικός και Εργαστηριακός Εξοπλισμός (εκτός 2Β,2Γ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ηχανολογικός και Εργαστηριακός Εξοπλισμός (Εξειδικευμένα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εταφορικά και επαγγελματικά οχήματα μεταφοράς προϊόντων ή / και παροχής υπηρεσιών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Μηχανολογικός και Εργαστηριακός Εξοπλισμός (Εξοπλισμός για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την ενσωμάτωση περιβαλλοντικά / ενεργειακά φιλικών τεχνολογιώ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αυστηρά σχετιζόμενων με το αντικείμενο της επένδυση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ληροφορική / τηλεπικοινωνίες (άλλες δαπάνε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ληροφορική / τηλεπικοινωνίες (κόστος αγοράς λογισμικού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ληροφορική / τηλεπικοινωνίες (κόστος εγκατάστασης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παραμετροποίησης, και συντήρηση του λογισμικού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Κατοχύρωση – Τροποποίηση Πατεντών – Πνευματικής Ιδιοκτησία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 Χρήση και Προστασία δικαιωμάτων βιομηχανικής και πνευματική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ιδιοκτησίας / Μεταφορά τεχνογνωσία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χεδιασμός και πιστοποίηση προϊόντων, υπηρεσιών και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ιαδικασιών / Πιστοποίηση Διαχειριστικών Συστημάτω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απάνες Τεχνικής / Τεχνολογικής, Επιστημονικής και Συμβουλευτικής Υποστήριξης (για δαπάνες σε εξειδικευμένες μελέτε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ύμφωνα με τον οδηγό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απάνες Τεχνικής / Τεχνολογικής, Επιστημονικής και Συμβουλευτικής Υποστήριξης (για δαπάνες σε άλλες ενέργειες τη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κατηγορίας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απάνες Τεχνικής / Τεχνολογικής, Επιστημονικής και Συμβουλευτικής Υποστήριξης  (Παροχή υπηρεσιών υποστήριξης, οργάνωσης, παρακολούθησης και διοίκησης του επιχειρηματικού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χεδίου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απάνες προβολής &amp; επικοινωνία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Ανάπτυξη εξειδικευμένου προσωπικού και ανθρωπίνων πόρω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Ανάπτυξη Πρωτοτύπων και Τεχνικού Φακέλο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Λειτουργικές Δαπάνε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ΣΥΝΟΛΙΚΟ ΠΟΣΟ/ΕΠΙΧΟΡΗΓΟΥΜΕΝΟ ΠΟΣΟ (€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851" w:right="1440" w:gutter="0" w:header="0" w:top="899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ahoma" w:ascii="Tahoma" w:hAnsi="Tahoma"/>
          <w:b/>
        </w:rPr>
        <w:t>Πίνακας 6 : Καταγραφή σειριακών αριθμών (</w:t>
      </w:r>
      <w:r>
        <w:rPr>
          <w:rFonts w:cs="Tahoma" w:ascii="Tahoma" w:hAnsi="Tahoma"/>
          <w:b/>
          <w:lang w:val="en-US"/>
        </w:rPr>
        <w:t>serial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number</w:t>
      </w:r>
      <w:r>
        <w:rPr>
          <w:rFonts w:cs="Tahoma" w:ascii="Tahoma" w:hAnsi="Tahoma"/>
          <w:b/>
        </w:rPr>
        <w:t xml:space="preserve">) δαπανών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92"/>
        <w:gridCol w:w="3118"/>
        <w:gridCol w:w="317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/Α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ατηγορία Δαπάνη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π.χ. αγορά εξοπλισμού,…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γραφή Δαπάνη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US"/>
              </w:rPr>
              <w:t>Serial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lang w:val="en-US"/>
              </w:rPr>
              <w:t>Nunber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………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10. Στοιχεία εγγυητικής επιστολής προκαταβολής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0.1  Εγγυητικές επιστολές που έχουν εκδοθεί από το Δικαιούχο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00"/>
        <w:gridCol w:w="1208"/>
        <w:gridCol w:w="1528"/>
        <w:gridCol w:w="1218"/>
        <w:gridCol w:w="1825"/>
        <w:gridCol w:w="933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ΥΠΟ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ΙΘΜΟ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ΚΔΟΤΗ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ΚΑΙΟΥΧΟ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ΑΡΚΕΙΑ ΙΣΧΥΟ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ΗΜΕΡΟΜΗΝΙΑ ΕΚΔΟΣΗ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ΟΣΟ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10.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37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Επιθυμεί ο Δικαιούχος την επιστροφή της εγγυητικής επιστολής προκαταβολής ή τη διατήρηση της εγγυητικής επιστολής προκαταβολής και τη λήψη επιχορήγησης;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ΠΙΣΤΡΟΦΗ/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ΙΑΤΗΡΗΣΗ/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ΕΝ ΑΠΑΙΤΕΙΤΑΙ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Αν επιθυμεί τη διατήρηση της εγγυητικής επιστολής προκαταβολής και τη λήψη επιχορήγησης, να αναγραφεί το αιτούμενο ποσό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φόσον δεν επιθυμεί, βάζουμε 0 ή σύμβολο π.χ. -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 Συγκεντρωτικά στοιχεία αίτησης επαλήθευσης και αιτούμενο ποσού καταβολής της δημόσιας χρηματοδότησης (επιχορήγησης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8"/>
        <w:gridCol w:w="3455"/>
      </w:tblGrid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. Εγκεκριμένος επιχορηγούμενος προϋπολογισμός πράξης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2. Εγκεκριμένη Δημόσια Χρηματοδότηση (επιχορήγηση)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3. Αιτούμενος προϋπολογισμός ενδιάμεσης επαλήθευσης 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4. Αιτούμενος επιχορηγούμενος προϋπολογισμός ενδιάμεσης επαλήθευσης 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5. Ημερομηνία επιτόπιας/διοικητικής επαλήθευση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6. Ημερομηνία παραλαβής εκκρεμοτήτων κατόπιν της επιτόπιας/διοικητικής επαλήθευση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 xml:space="preserve">7. Ημερομηνία έγκρισης (ή απόρριψης) /Αριθμός απόφασης ενδιάμεσης επαλήθευσ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8. Πιστοποιημένος (επιλέξιμος) επιχορηγούμενος προϋπολογισμός ενδιάμεσης Επαλήθευσης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9. Ποσοστό υλοποίησης οικονομικού αντικειμένου πράξης (%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0. Ποσοστό υλοποίησης φυσικού αντικειμένου πράξης (%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1.Ποσό Προκαταβολής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2. Ποσό απομείωσης εγγυητικής επιστολής προκαταβολής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3. Υπόλοιπο Ποσό Εγγυητικής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4. Ποσό Α’ ενδιάμεσης δόσης (εφόσον έχει καταβληθεί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 xml:space="preserve">15. Ακαθάριστο Ισοδύναμο Ενίσχυσης (εφόσον το δάνειο είναι επιχορηγούμενο από το ΕΣΠΑ μέσω ΤΕΠΙΧ,  </w:t>
            </w:r>
            <w:r>
              <w:rPr>
                <w:rFonts w:cs="Tahoma" w:ascii="Tahoma" w:hAnsi="Tahoma"/>
                <w:b/>
                <w:color w:val="000000"/>
                <w:szCs w:val="22"/>
                <w:lang w:val="en-US"/>
              </w:rPr>
              <w:t>JEREMIE</w:t>
            </w:r>
            <w:r>
              <w:rPr>
                <w:rFonts w:cs="Tahoma" w:ascii="Tahoma" w:hAnsi="Tahoma"/>
                <w:b/>
                <w:color w:val="000000"/>
                <w:szCs w:val="22"/>
              </w:rPr>
              <w:t xml:space="preserve">, </w:t>
            </w:r>
            <w:r>
              <w:rPr>
                <w:rFonts w:cs="Tahoma" w:ascii="Tahoma" w:hAnsi="Tahoma"/>
                <w:b/>
                <w:color w:val="000000"/>
                <w:szCs w:val="22"/>
                <w:lang w:val="en-US"/>
              </w:rPr>
              <w:t>ETEAN</w:t>
            </w:r>
            <w:r>
              <w:rPr>
                <w:rFonts w:cs="Tahoma" w:ascii="Tahoma" w:hAnsi="Tahoma"/>
                <w:b/>
                <w:color w:val="000000"/>
                <w:szCs w:val="22"/>
              </w:rPr>
              <w:t xml:space="preserve">, </w:t>
            </w:r>
            <w:r>
              <w:rPr>
                <w:rFonts w:cs="Tahoma" w:ascii="Tahoma" w:hAnsi="Tahoma"/>
                <w:b/>
                <w:color w:val="000000"/>
                <w:szCs w:val="22"/>
                <w:lang w:val="en-US"/>
              </w:rPr>
              <w:t>E</w:t>
            </w:r>
            <w:r>
              <w:rPr>
                <w:rFonts w:cs="Tahoma" w:ascii="Tahoma" w:hAnsi="Tahoma"/>
                <w:b/>
                <w:color w:val="000000"/>
                <w:szCs w:val="22"/>
              </w:rPr>
              <w:t xml:space="preserve">λΤΕΠ,…. (€)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6. Ποσό Δημόσιας Χρηματοδότησης (επιχορήγησης/ενίσχυσης) προς καταβολή (€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12. Αποτελέσματα/Τελική Κρίση Επαλήθευσης-Πιστοποίησης Δαπανών πράξης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700"/>
      </w:tblGrid>
      <w:tr>
        <w:trPr>
          <w:trHeight w:val="3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 xml:space="preserve">1. Ο έλεγχος κρίνεται θετικός; 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ΝΑΙ/ΟΧΙ</w:t>
            </w:r>
          </w:p>
        </w:tc>
      </w:tr>
      <w:tr>
        <w:trPr>
          <w:trHeight w:val="3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αρατηρήσει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700"/>
      </w:tblGrid>
      <w:tr>
        <w:trPr>
          <w:trHeight w:val="3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2. Προτείνεται η απένταξη του έργου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ΝΑΙ/ΟΧΙ</w:t>
            </w:r>
          </w:p>
        </w:tc>
      </w:tr>
      <w:tr>
        <w:trPr>
          <w:trHeight w:val="3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αρατηρήσει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700"/>
      </w:tblGrid>
      <w:tr>
        <w:trPr>
          <w:trHeight w:val="3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3. Προτείνεται τυχόν ανάκτηση της δημόσιας χρηματοδότησης;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ΝΑΙ/ΟΧΙ</w:t>
            </w:r>
          </w:p>
        </w:tc>
      </w:tr>
      <w:tr>
        <w:trPr>
          <w:trHeight w:val="37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αρατηρήσεις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306"/>
      </w:tblGrid>
      <w:tr>
        <w:trPr>
          <w:trHeight w:val="37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Cs w:val="22"/>
              </w:rPr>
              <w:t>4. Πιστοποιημένος Επιχορηγούμενος Προϋπολογισμός ενδιάμεσης επαλήθευσης (€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Παρατηρήσεις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306"/>
      </w:tblGrid>
      <w:tr>
        <w:trPr>
          <w:trHeight w:val="37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 xml:space="preserve">5. Τελικό Ποσό καταβολής Δημόσιας χρηματοδότησης (ενίσχυσης/ επιχορήγησης) στον Δικαιούχο που αντιστοιχεί στην ενδιάμεση επαλήθευση 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Παρατηρήσεις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3. Διαπιστώσεις και Συμπεράσματα για το φυσικό και οικονομικό αντικείμενο  που υλοποιήθηκε και πιστοποιήθηκε κατά την επιτόπια επαλήθευση της πράξης καθώς και τυχόν συστάσεις/διορθωτικά μέτρα που πρέπει να λάβει ο Δικαιούχος (επιχείρηση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3.1 Διαπιστώσεις και Συμπεράσματα για το φυσικό αντικείμενο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3.2 Διαπιστώσεις και Συμπεράσματα για το οικονομικό αντικείμενο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</w:t>
      </w:r>
      <w:r>
        <w:rPr>
          <w:rFonts w:cs="Tahoma" w:ascii="Tahoma" w:hAnsi="Tahoma"/>
          <w:b/>
          <w:lang w:val="en-US"/>
        </w:rPr>
        <w:t>3</w:t>
      </w:r>
      <w:r>
        <w:rPr>
          <w:rFonts w:cs="Tahoma" w:ascii="Tahoma" w:hAnsi="Tahoma"/>
          <w:b/>
        </w:rPr>
        <w:t>.3. Διαπιστώσεις και Συμπεράσματα για το χρονοδιάγραμμα υλοποίησης της πράξ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</w:t>
      </w:r>
      <w:r>
        <w:rPr>
          <w:rFonts w:cs="Tahoma" w:ascii="Tahoma" w:hAnsi="Tahoma"/>
          <w:b/>
          <w:lang w:val="en-US"/>
        </w:rPr>
        <w:t>3</w:t>
      </w:r>
      <w:r>
        <w:rPr>
          <w:rFonts w:cs="Tahoma" w:ascii="Tahoma" w:hAnsi="Tahoma"/>
          <w:b/>
        </w:rPr>
        <w:t>.4. Τυχόν συστάσεις στο Δικαιούχο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Οι ελεγκτέ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3484"/>
      </w:tblGrid>
      <w:tr>
        <w:trPr>
          <w:trHeight w:val="37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Ονοματεπώνυμ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Υπογραφή</w:t>
            </w:r>
          </w:p>
        </w:tc>
      </w:tr>
      <w:tr>
        <w:trPr>
          <w:trHeight w:val="37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Cs w:val="22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8" w:firstLine="68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Cs w:val="22"/>
              </w:rPr>
            </w:pPr>
            <w:r>
              <w:rPr>
                <w:rFonts w:cs="Tahoma" w:ascii="Tahoma" w:hAnsi="Tahoma"/>
                <w:b/>
                <w:color w:val="FF0000"/>
                <w:szCs w:val="22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12"/>
      <w:type w:val="nextPage"/>
      <w:pgSz w:w="11906" w:h="16838"/>
      <w:pgMar w:left="1021" w:right="1440" w:gutter="0" w:header="0" w:top="1440" w:footer="113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>
        <w:b/>
      </w:rPr>
      <w:t>Κωδικός Εργου</w:t>
    </w:r>
    <w:r>
      <w:rPr/>
      <w:t xml:space="preserve"> :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>
        <w:b/>
      </w:rPr>
      <w:t>Κωδικός Εργου</w:t>
    </w:r>
    <w:r>
      <w:rPr/>
      <w:t xml:space="preserve"> :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>
        <w:b/>
      </w:rPr>
      <w:t>Κωδικός Εργου</w:t>
    </w:r>
    <w:r>
      <w:rPr/>
      <w:t xml:space="preserve"> :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</w:r>
  </w:p>
  <w:p>
    <w:pPr>
      <w:pStyle w:val="Footer"/>
      <w:tabs>
        <w:tab w:val="clear" w:pos="720"/>
        <w:tab w:val="right" w:pos="10080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>
        <w:b/>
        <w:rFonts w:cs="Tahoma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00"/>
      <w:jc w:val="center"/>
      <w:outlineLvl w:val="0"/>
    </w:pPr>
    <w:rPr>
      <w:rFonts w:ascii="Tahoma" w:hAnsi="Tahoma" w:cs="Tahoma"/>
      <w:b/>
      <w:sz w:val="26"/>
      <w:szCs w:val="2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112" w:hanging="0"/>
      <w:outlineLvl w:val="4"/>
    </w:pPr>
    <w:rPr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13" w:hanging="0"/>
      <w:jc w:val="center"/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184" w:before="26" w:after="0"/>
      <w:ind w:right="655" w:hanging="0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color w:val="33339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ahoma"/>
      <w:b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Char">
    <w:name w:val="Κεφαλίδα Char"/>
    <w:basedOn w:val="Style5"/>
    <w:qFormat/>
    <w:rPr>
      <w:sz w:val="24"/>
      <w:szCs w:val="24"/>
      <w:lang w:val="el-GR" w:bidi="ar-SA"/>
    </w:rPr>
  </w:style>
  <w:style w:type="character" w:styleId="PageNumber">
    <w:name w:val="Page Number"/>
    <w:basedOn w:val="Style5"/>
    <w:rPr/>
  </w:style>
  <w:style w:type="character" w:styleId="Char1">
    <w:name w:val="Σώμα κείμενου με εσοχή Char"/>
    <w:basedOn w:val="Style5"/>
    <w:qFormat/>
    <w:rPr>
      <w:rFonts w:eastAsia="MS Mincho;ＭＳ 明朝"/>
      <w:sz w:val="24"/>
      <w:szCs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Char Char2"/>
    <w:basedOn w:val="Style5"/>
    <w:qFormat/>
    <w:rPr/>
  </w:style>
  <w:style w:type="character" w:styleId="CharChar3">
    <w:name w:val="Char Char3"/>
    <w:basedOn w:val="Style5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rmlabelstyle1">
    <w:name w:val="formlabelstyle1"/>
    <w:basedOn w:val="Style5"/>
    <w:qFormat/>
    <w:rPr>
      <w:rFonts w:ascii="Tahoma" w:hAnsi="Tahoma" w:cs="Tahoma"/>
      <w:sz w:val="17"/>
      <w:szCs w:val="17"/>
    </w:rPr>
  </w:style>
  <w:style w:type="character" w:styleId="Formreadonlytextboxstyle1">
    <w:name w:val="formreadonlytextboxstyle1"/>
    <w:basedOn w:val="Style5"/>
    <w:qFormat/>
    <w:rPr>
      <w:rFonts w:ascii="Tahoma" w:hAnsi="Tahoma" w:cs="Tahoma"/>
      <w:sz w:val="17"/>
      <w:szCs w:val="17"/>
      <w:shd w:fill="E9E8D6" w:val="clear"/>
    </w:rPr>
  </w:style>
  <w:style w:type="character" w:styleId="EmailStyle48">
    <w:name w:val="EmailStyle4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Char2">
    <w:name w:val="Κείμενο σημείωσης τέλους Char"/>
    <w:basedOn w:val="Style5"/>
    <w:qFormat/>
    <w:rPr/>
  </w:style>
  <w:style w:type="character" w:styleId="Char3">
    <w:name w:val="Υπότιτλος Char"/>
    <w:basedOn w:val="Style5"/>
    <w:qFormat/>
    <w:rPr>
      <w:rFonts w:ascii="Arial Narrow" w:hAnsi="Arial Narrow" w:cs="Arial Narrow"/>
      <w:b/>
      <w:sz w:val="1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omeas">
    <w:name w:val="Tomeas"/>
    <w:basedOn w:val="Normal"/>
    <w:qFormat/>
    <w:pPr>
      <w:keepNext w:val="true"/>
      <w:keepLines/>
      <w:pageBreakBefore/>
      <w:widowControl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MS Mincho;ＭＳ 明朝" w:cs="Arial"/>
      <w:b/>
      <w:sz w:val="28"/>
      <w:szCs w:val="20"/>
    </w:rPr>
  </w:style>
  <w:style w:type="paragraph" w:styleId="DapanesTitle">
    <w:name w:val="DapanesTitle"/>
    <w:basedOn w:val="Normal"/>
    <w:qFormat/>
    <w:pPr>
      <w:keepNext w:val="true"/>
      <w:keepLines/>
      <w:pageBreakBefore/>
      <w:widowControl w:val="false"/>
      <w:overflowPunct w:val="false"/>
      <w:autoSpaceDE w:val="false"/>
      <w:jc w:val="center"/>
      <w:textAlignment w:val="baseline"/>
    </w:pPr>
    <w:rPr>
      <w:rFonts w:ascii="Arial" w:hAnsi="Arial" w:eastAsia="MS Mincho;ＭＳ 明朝" w:cs="Arial"/>
      <w:b/>
      <w:szCs w:val="20"/>
    </w:rPr>
  </w:style>
  <w:style w:type="paragraph" w:styleId="3">
    <w:name w:val="Σώμα κείμενου 3"/>
    <w:basedOn w:val="Normal"/>
    <w:qFormat/>
    <w:pPr>
      <w:widowControl w:val="false"/>
      <w:autoSpaceDE w:val="false"/>
      <w:spacing w:lineRule="exact" w:line="200"/>
    </w:pPr>
    <w:rPr>
      <w:b/>
      <w:bCs/>
      <w:szCs w:val="20"/>
    </w:rPr>
  </w:style>
  <w:style w:type="paragraph" w:styleId="Style6">
    <w:name w:val="Τμήμα κειμένου"/>
    <w:basedOn w:val="Normal"/>
    <w:qFormat/>
    <w:pPr>
      <w:widowControl w:val="false"/>
      <w:autoSpaceDE w:val="false"/>
      <w:ind w:left="91" w:right="658" w:hanging="0"/>
      <w:jc w:val="both"/>
    </w:pPr>
    <w:rPr>
      <w:b/>
      <w:bCs/>
    </w:rPr>
  </w:style>
  <w:style w:type="paragraph" w:styleId="2">
    <w:name w:val="Σώμα κείμενου 2"/>
    <w:basedOn w:val="Normal"/>
    <w:qFormat/>
    <w:pPr>
      <w:widowControl w:val="false"/>
      <w:autoSpaceDE w:val="false"/>
      <w:spacing w:lineRule="exact" w:line="200"/>
      <w:jc w:val="center"/>
    </w:pPr>
    <w:rPr>
      <w:szCs w:val="20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</w:rPr>
  </w:style>
  <w:style w:type="paragraph" w:styleId="Error">
    <w:name w:val="error"/>
    <w:basedOn w:val="Normal"/>
    <w:qFormat/>
    <w:pPr>
      <w:spacing w:before="280" w:after="28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21">
    <w:name w:val="Λίστα με κουκκίδες 2"/>
    <w:basedOn w:val="Normal"/>
    <w:qFormat/>
    <w:pPr>
      <w:numPr>
        <w:ilvl w:val="0"/>
        <w:numId w:val="2"/>
      </w:numPr>
      <w:spacing w:lineRule="exact" w:line="280" w:before="160" w:after="0"/>
      <w:jc w:val="both"/>
    </w:pPr>
    <w:rPr>
      <w:rFonts w:ascii="Arial" w:hAnsi="Arial" w:cs="Arial"/>
      <w:sz w:val="22"/>
      <w:szCs w:val="22"/>
    </w:rPr>
  </w:style>
  <w:style w:type="paragraph" w:styleId="Style7">
    <w:name w:val="Παράγραφος λίστας"/>
    <w:basedOn w:val="Normal"/>
    <w:qFormat/>
    <w:pPr>
      <w:ind w:left="720" w:hanging="0"/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Λίστα με αριθμούς 2"/>
    <w:basedOn w:val="Normal"/>
    <w:qFormat/>
    <w:pPr>
      <w:numPr>
        <w:ilvl w:val="0"/>
        <w:numId w:val="5"/>
      </w:numPr>
      <w:spacing w:before="0" w:after="240"/>
      <w:jc w:val="both"/>
    </w:pPr>
    <w:rPr>
      <w:lang w:val="en-GB"/>
    </w:rPr>
  </w:style>
  <w:style w:type="paragraph" w:styleId="ListNumber2Level2">
    <w:name w:val="List Number 2 (Level 2)"/>
    <w:basedOn w:val="Normal"/>
    <w:qFormat/>
    <w:pPr>
      <w:numPr>
        <w:ilvl w:val="0"/>
        <w:numId w:val="5"/>
      </w:numPr>
      <w:spacing w:before="0" w:after="240"/>
      <w:jc w:val="both"/>
    </w:pPr>
    <w:rPr>
      <w:lang w:val="en-GB"/>
    </w:rPr>
  </w:style>
  <w:style w:type="paragraph" w:styleId="ListNumber2Level3">
    <w:name w:val="List Number 2 (Level 3)"/>
    <w:basedOn w:val="Normal"/>
    <w:qFormat/>
    <w:pPr>
      <w:numPr>
        <w:ilvl w:val="0"/>
        <w:numId w:val="5"/>
      </w:numPr>
      <w:spacing w:before="0" w:after="240"/>
      <w:jc w:val="both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>
      <w:numPr>
        <w:ilvl w:val="0"/>
        <w:numId w:val="5"/>
      </w:numPr>
      <w:spacing w:before="0" w:after="240"/>
      <w:ind w:left="3901" w:hanging="703"/>
      <w:jc w:val="both"/>
    </w:pPr>
    <w:rPr>
      <w:lang w:val="en-GB"/>
    </w:rPr>
  </w:style>
  <w:style w:type="paragraph" w:styleId="TEXT">
    <w:name w:val="TEXT"/>
    <w:basedOn w:val="Normal"/>
    <w:qFormat/>
    <w:pPr>
      <w:spacing w:lineRule="atLeast" w:line="360"/>
      <w:jc w:val="both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rFonts w:ascii="Arial Narrow" w:hAnsi="Arial Narrow" w:cs="Arial Narrow"/>
      <w:b/>
      <w:sz w:val="1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10.10.76.148/mis_dev35/(S(b3nqot55c5wwupmyhuvlhu55))/Modules/Common/ActivityWizardContainer.aspx?reqWizKey=wiz_submit_newinnovation&amp;ContractID=178582&amp;CallPhaseID=867&amp;uid=693746&amp;rid=iNSDaRi&amp;reqWizView=view2&amp;&amp;&amp;&amp;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9:14:00Z</dcterms:created>
  <dc:creator>ELANET</dc:creator>
  <dc:description/>
  <cp:keywords/>
  <dc:language>en-US</dc:language>
  <cp:lastModifiedBy>Ioannis</cp:lastModifiedBy>
  <cp:lastPrinted>2012-11-19T13:51:00Z</cp:lastPrinted>
  <dcterms:modified xsi:type="dcterms:W3CDTF">2014-02-09T13:37:00Z</dcterms:modified>
  <cp:revision>26</cp:revision>
  <dc:subject/>
  <dc:title>ΑΝΤΑΓΩΝΙΣΤΙΚΟΤΗΤΑ ΚΑΙ ΕΠΙΧΕΙΡΗΜΑΤΙΚΟΤΗΤΑ</dc:title>
</cp:coreProperties>
</file>