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lang w:val="en-US"/>
        </w:rPr>
        <w:drawing>
          <wp:inline distT="0" distB="0" distL="0" distR="0">
            <wp:extent cx="2372995" cy="589915"/>
            <wp:effectExtent l="0" t="0" r="0" b="0"/>
            <wp:docPr id="1" name="10 - Εικόν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 - Εικόν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8"/>
          <w:szCs w:val="28"/>
        </w:rPr>
        <w:t xml:space="preserve">               </w:t>
      </w: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2891790" cy="84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0</wp:posOffset>
                </wp:positionH>
                <wp:positionV relativeFrom="paragraph">
                  <wp:posOffset>151765</wp:posOffset>
                </wp:positionV>
                <wp:extent cx="6057900" cy="868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68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ΕΘΝΙΚΟ ΣΤΡΑΤΗΓΙΚΟ ΠΛΑΙΣΙΟ ΑΝΑΦΟΡΑΣ (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ΣΠΑ) 2007-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ΕΠΙΧΕΙΡΗΣΙΑΚΟ ΠΡΟΓΡΑΜΜ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«ΑΝΤΑΓΩΝΙΣΤΙΚΟΤΗΤΑ ΚΑΙ ΕΠΙΧΕΙΡΗΜΑΤΙΚΟΤΗΤΑ»2007-2013 (ΕΠΑΝ ΙΙ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8.4pt;mso-wrap-distance-left:9.05pt;mso-wrap-distance-right:9.05pt;mso-wrap-distance-top:0pt;mso-wrap-distance-bottom:0pt;margin-top:11.9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ΕΘΝΙΚΟ ΣΤΡΑΤΗΓΙΚΟ ΠΛΑΙΣΙΟ ΑΝΑΦΟΡΑΣ (</w:t>
                      </w: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>E</w:t>
                      </w:r>
                      <w:r>
                        <w:rPr>
                          <w:rFonts w:cs="Tahoma" w:ascii="Tahoma" w:hAnsi="Tahoma"/>
                          <w:b/>
                        </w:rPr>
                        <w:t>ΣΠΑ) 2007-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ΕΠΙΧΕΙΡΗΣΙΑΚΟ ΠΡΟΓΡΑΜΜΑ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«ΑΝΤΑΓΩΝΙΣΤΙΚΟΤΗΤΑ ΚΑΙ ΕΠΙΧΕΙΡΗΜΑΤΙΚΟΤΗΤΑ»2007-2013 (ΕΠΑΝ ΙΙ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/>
      </w:pPr>
      <w:r>
        <w:rPr>
          <w:rFonts w:cs="Arial"/>
          <w:b w:val="false"/>
          <w:color w:val="333399"/>
          <w:sz w:val="32"/>
          <w:szCs w:val="32"/>
        </w:rPr>
        <w:br/>
      </w:r>
      <w:r>
        <w:rPr>
          <w:rFonts w:cs="Arial" w:ascii="Tahoma" w:hAnsi="Tahoma"/>
          <w:szCs w:val="28"/>
        </w:rPr>
        <w:t>ΠΡΟΓΡΑΜΜΑ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ΠΡΑΣΙΝΗ ΕΠΙΧΕΙΡΗΣΗ 2010»</w:t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ΠΡΟΓΡΑΜΜΑ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«ΝΕΑ ΚΑΙΝΟΤΟΜΙΚΗ ΕΠΙΧΕΙΡΗΜΑΤΙΚΟΤΗΤΑ»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ΕΝΤΥΠΟ ΕΠΑΛΗΘΕΥΣΗΣ (ΕΛΕΓΧΟΥ) ΤΕΛΙΚΗΣ ΕΠΙΤΕΥΞΗΣ ΣΤΟΧΩΝ ΠΡΑΞΗΣ (ΕΡΓΟΥ) ΔΙΚΑΙΟΥΧΟΥ 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4188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Κωδικός Πράξης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καιούχος</w:t>
            </w:r>
            <w:r>
              <w:rPr>
                <w:rFonts w:cs="Tahoma" w:ascii="Tahoma" w:hAnsi="Tahoma"/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t>(</w:t>
            </w:r>
            <w:r>
              <w:rPr>
                <w:rFonts w:cs="Tahoma" w:ascii="Tahoma" w:hAnsi="Tahoma"/>
                <w:b/>
              </w:rPr>
              <w:t>Επωνυμία Επιχείρησης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μερομηνία ολοκλήρωσης έργου από τον Δικαιούχο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μερομηνία παραλαβής έργου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μερομηνία διενέργειας επαλήθευσης (ελέγχου) στόχων πράξης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Ημερομηνία έκδοσης βεβαίωσης παραλαβής/έγκρισης επαλήθευσης(ελέγχου) στόχων πράξης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O</w:t>
            </w:r>
            <w:r>
              <w:rPr>
                <w:rFonts w:cs="Tahoma" w:ascii="Tahoma" w:hAnsi="Tahoma"/>
                <w:b/>
                <w:color w:val="000000"/>
              </w:rPr>
              <w:t>νοματεπώνυμα και Υπογραφές Ελεγκτών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u w:val="single"/>
          <w:lang w:val="en-US" w:eastAsia="en-US"/>
        </w:rPr>
      </w:pPr>
      <w:r>
        <w:rPr>
          <w:rFonts w:cs="Arial" w:ascii="Calibri" w:hAnsi="Calibri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31390</wp:posOffset>
            </wp:positionH>
            <wp:positionV relativeFrom="paragraph">
              <wp:posOffset>163830</wp:posOffset>
            </wp:positionV>
            <wp:extent cx="1628140" cy="945515"/>
            <wp:effectExtent l="0" t="0" r="0" b="0"/>
            <wp:wrapNone/>
            <wp:docPr id="4" name="LOGO+SLOGAN_HORIZONTAL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+SLOGAN_HORIZONTAL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95800</wp:posOffset>
            </wp:positionH>
            <wp:positionV relativeFrom="paragraph">
              <wp:posOffset>163830</wp:posOffset>
            </wp:positionV>
            <wp:extent cx="1600200" cy="1022350"/>
            <wp:effectExtent l="0" t="0" r="0" b="0"/>
            <wp:wrapNone/>
            <wp:docPr id="5" name="logo_es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_esp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6515</wp:posOffset>
                </wp:positionH>
                <wp:positionV relativeFrom="paragraph">
                  <wp:posOffset>170180</wp:posOffset>
                </wp:positionV>
                <wp:extent cx="6324600" cy="138303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38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45pt;margin-top:13.4pt;width:497.95pt;height:108.85pt;mso-wrap-style:none;v-text-anchor:middle">
                <v:fill o:detectmouseclick="t" on="false"/>
                <v:stroke color="#333399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590" w:hanging="0"/>
        <w:jc w:val="center"/>
        <w:rPr>
          <w:rFonts w:ascii="Calibri" w:hAnsi="Calibri" w:cs="Arial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0500</wp:posOffset>
            </wp:positionH>
            <wp:positionV relativeFrom="paragraph">
              <wp:posOffset>17145</wp:posOffset>
            </wp:positionV>
            <wp:extent cx="1104900" cy="709930"/>
            <wp:effectExtent l="0" t="0" r="0" b="0"/>
            <wp:wrapNone/>
            <wp:docPr id="7" name="ja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au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00</wp:posOffset>
                </wp:positionH>
                <wp:positionV relativeFrom="paragraph">
                  <wp:posOffset>588645</wp:posOffset>
                </wp:positionV>
                <wp:extent cx="1230630" cy="571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color w:val="333399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17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17"/>
                                <w:szCs w:val="22"/>
                              </w:rPr>
                              <w:t>ΕΥΡΩΠΑΪΚΗ ΕΝΩΣΗ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14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color w:val="333399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6"/>
                                <w:szCs w:val="8"/>
                              </w:rPr>
                              <w:t>ΕΥΡΩΠΑΪΚΟ ΤΑΜΕΙΟ ΠΕΡΙΦΕΡΕΙΑΚΗΣ ΑΝΑΠΤΥΞΗΣ</w:t>
                            </w:r>
                          </w:p>
                        </w:txbxContent>
                      </wps:txbx>
                      <wps:bodyPr anchor="t" lIns="69850" tIns="35560" rIns="6985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45pt;mso-wrap-distance-left:9.05pt;mso-wrap-distance-right:9.05pt;mso-wrap-distance-top:0pt;mso-wrap-distance-bottom:0pt;margin-top:46.35pt;mso-position-vertical-relative:text;margin-left:10pt;mso-position-horizontal-relative:text">
                <v:fill opacity="0f"/>
                <v:textbox inset="0.0763888888888889in,0.0388888888888889in,0.0763888888888889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color w:val="333399"/>
                          <w:sz w:val="17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333399"/>
                          <w:sz w:val="17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333399"/>
                          <w:sz w:val="17"/>
                          <w:szCs w:val="22"/>
                        </w:rPr>
                        <w:t>ΕΥΡΩΠΑΪΚΗ ΕΝΩΣΗ</w:t>
                      </w:r>
                      <w:r>
                        <w:rPr>
                          <w:rFonts w:cs="Arial"/>
                          <w:b/>
                          <w:bCs/>
                          <w:color w:val="333399"/>
                          <w:sz w:val="14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color w:val="333399"/>
                          <w:sz w:val="6"/>
                          <w:szCs w:val="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333399"/>
                          <w:sz w:val="6"/>
                          <w:szCs w:val="8"/>
                        </w:rPr>
                        <w:t>ΕΥΡΩΠΑΪΚΟ ΤΑΜΕΙΟ ΠΕΡΙΦΕΡΕΙΑΚΗΣ ΑΝΑΠΤΥΞ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u w:val="single"/>
          <w:lang w:val="en-US" w:eastAsia="en-US"/>
        </w:rPr>
      </w:pPr>
      <w:r>
        <w:rPr>
          <w:rFonts w:cs="Arial" w:ascii="Calibri" w:hAnsi="Calibri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3675</wp:posOffset>
                </wp:positionH>
                <wp:positionV relativeFrom="paragraph">
                  <wp:posOffset>35560</wp:posOffset>
                </wp:positionV>
                <wp:extent cx="6858000" cy="5607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 xml:space="preserve">Με τη συγχρηματοδότηση του Ευρωπαϊκού Ταμείου Περιφερειακής Ανάπτυξης της Ευρωπαϊκής Ένωσης στο πλαίσιο του Ε. Π. Ανταγωνιστικότητα και Επιχειρηματικότητα (ΕΠΑΝ ΙΙ) και των ΠΕΠ Μακεδονίας – Θράκης, ΠΕΠ Κρήτης και Νήσων Αιγαίου, ΠΕΠ Θεσσαλίας – Στερεάς Ελλάδας – Ηπείρου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ΠΕΠ Αττική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4.15pt;mso-wrap-distance-left:9.05pt;mso-wrap-distance-right:9.05pt;mso-wrap-distance-top:0pt;mso-wrap-distance-bottom:0pt;margin-top:2.8pt;mso-position-vertical-relative:text;margin-left:-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 xml:space="preserve">Με τη συγχρηματοδότηση του Ευρωπαϊκού Ταμείου Περιφερειακής Ανάπτυξης της Ευρωπαϊκής Ένωσης στο πλαίσιο του Ε. Π. Ανταγωνιστικότητα και Επιχειρηματικότητα (ΕΠΑΝ ΙΙ) και των ΠΕΠ Μακεδονίας – Θράκης, ΠΕΠ Κρήτης και Νήσων Αιγαίου, ΠΕΠ Θεσσαλίας – Στερεάς Ελλάδας – Ηπείρου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ΠΕΠ Αττικής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3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6"/>
                <w:lang w:val="en-US"/>
              </w:rPr>
              <w:t>E</w:t>
            </w:r>
            <w:r>
              <w:rPr>
                <w:rFonts w:cs="Tahoma" w:ascii="Tahoma" w:hAnsi="Tahoma"/>
                <w:b/>
                <w:szCs w:val="26"/>
              </w:rPr>
              <w:t>ΘΝΙΚΟ ΣΤΡΑΤΗΓΙΚΟ ΠΛΑΙΣΙΟ ΑΝΑΦΟΡΑΣ (ΕΣΠΑ) 2007-2013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Ε.Π. «ΑΝΤΑΓΩΝΙΣΤΙΚΟΤΗΤΑ ΚΑΙ ΕΠΙΧΕΙΡΗΜΑΤΙΚΟΤΗΤΑ»(ΕΠΑΝ ΙΙ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ΠΡΟΓΡΑΜΜΑ/ΔΡΑΣΗ «ΝΕΑ ΚΑΙΝΟΤΟΜΙΚΗ ΕΠΙΧΕΙΡΗΜΑΤΙΚΟΤΗΤΑ»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8"/>
              </w:rPr>
            </w:pPr>
            <w:r>
              <w:rPr>
                <w:rFonts w:cs="Tahoma" w:ascii="Tahoma" w:hAnsi="Tahoma"/>
                <w:b/>
                <w:szCs w:val="28"/>
              </w:rPr>
              <w:t xml:space="preserve">ΕΝΤΥΠΟ ΕΠΑΛΗΘΕΥΣΗΣ ΤΕΛΙΚΗΣ ΕΠΙΤΕΥΞΗΣ ΣΤΟΧΩΝ ΠΡΑΞΗΣ(ΕΡΓΟΥ) ΔΙΚΑΙΟΥΧΟΥ </w:t>
            </w:r>
          </w:p>
        </w:tc>
      </w:tr>
    </w:tbl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b/>
        </w:rPr>
        <w:t>ΣΤΟΙΧΕΙΑ ΑΙΤΗΣΗΣ ΕΝΔΙΑΜΕΣΗΣ ΕΠΑΛΗΘΕΥΣΗΣ ΠΡΑΞΗΣ (ΕΠΕΝΔΥΣΗΣ)</w:t>
      </w:r>
    </w:p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430"/>
      </w:tblGrid>
      <w:tr>
        <w:trPr/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1.1 ΣΤΟΙΧΕΙΑ ΑΙΤΗΣΗΣ </w:t>
            </w:r>
          </w:p>
        </w:tc>
      </w:tr>
      <w:tr>
        <w:trPr>
          <w:trHeight w:val="37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Κωδικός Πράξης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Επωνυμία Δικαιούχου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2"/>
              </w:rPr>
              <w:t>Α/Α αίτησης επαλήθευσης στόχων πράξη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  <w:lang w:val="en-US"/>
              </w:rPr>
              <w:t>1</w:t>
            </w:r>
            <w:r>
              <w:rPr>
                <w:rFonts w:cs="Tahoma" w:ascii="Tahoma" w:hAnsi="Tahoma"/>
                <w:b/>
                <w:szCs w:val="22"/>
              </w:rPr>
              <w:t>,2,3,4,……..</w:t>
            </w:r>
          </w:p>
        </w:tc>
      </w:tr>
      <w:tr>
        <w:trPr>
          <w:trHeight w:val="37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Ημερομηνία υποβολής αίτηση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Ημερομηνία παραλαβής αίτησης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Συνολικός πιστοποιημένος επιχορηγούμενος προϋπολογισμός παραλαβής πράξης (έργου) (€)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69"/>
        <w:gridCol w:w="9"/>
      </w:tblGrid>
      <w:tr>
        <w:trPr/>
        <w:tc>
          <w:tcPr>
            <w:tcW w:w="9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2"/>
              </w:rPr>
              <w:t>1.2 ΧΩΡΟΤΑΞΙΚΗ ΤΑΥΤΟΤΗΤΑ ΠΡΑΞΗΣ (ΕΠΕΝΔΥΣΗΣ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ΕΠΙΧΕΙΡΗΣΙΑΚΟ ΠΡΟΓΡΑΜΜΑ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ΑΞΟΝΑΣ ΠΡΟΤΕΡΑΙΟΤΗΤΑ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589"/>
      </w:tblGrid>
      <w:tr>
        <w:trPr/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2"/>
              </w:rPr>
              <w:t xml:space="preserve">1.3 ΣΤΟΙΧΕΙΑ ΕΝΔΙΑΜΕΣΟΥ ΦΟΡΕΑ ΔΙΑΧΕΙΡΙΣΗΣ (ΕΦΔ) </w:t>
            </w:r>
          </w:p>
        </w:tc>
      </w:tr>
      <w:tr>
        <w:trPr>
          <w:trHeight w:val="39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Ονομασία Ενδιάμεσου Φορέα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ΕΦΕΠΑΕ</w:t>
            </w:r>
          </w:p>
        </w:tc>
      </w:tr>
      <w:tr>
        <w:trPr>
          <w:trHeight w:val="39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Αρμόδιος Εταίρος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7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ΚΕΠΑ-ΑΝΕΜ: ΠΕΡΙΦΕΡΕΙΕΣ ΚΕΝΤΡΙΚΗΣ ΚΑΙ ΔΥΤΙΚΗΣ ΜΑΚΕΔΟΝΙΑΣ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7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ΔΕΣΜΟΣ : ΑΜΘ ΠΕΡΙΦΕΡΕΙΑ ΑΝΑΤΟΛΙΚΗΣ ΜΑΚΕΔΟΝΙΑΣ ΘΡΑΚΗΣ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7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ΑΕΔΕΠ : ΠΕΡΙΦΕΡΕΙΑ ΘΕΣΣΑΛΙΑΣ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7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ΑΝΔΙΑ : ΠΕΡΙΦΕΡΕΙΑ ΣΤΕΡΕΑΣ ΕΛΛΑΔΟΣ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7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ΔΙΑΧΕΡΙΙΣΤΙΚΗ ΕΥΡΩΠΑΪΚΩΝ ΠΡΟΓΡΑΜΜΑΤΩΝ : ΠΕΡΙΦΕΡΕΙΕΣ ΠΕΛΟΠΟΝΝΗΣΟΥ, ΔΥΤΙΚΗΣ ΕΛΛΑΔΑΣ, ΙΟΝΙΩΝ ΝΗΣΩΝ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7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ΑΝΑΠΤΥΞΙΑΚΗ ΚΡΗΤΗΣ : ΠΕΡΙΦΕΡΕΙΑ ΚΡΗΤΗΣ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7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ΕΛΑΝΕΤ : ΠΕΡΙΦΕΡΕΙΕΣ ΑΤΤΙΚΗΣ, ΒΟΡΕΙΟΥ ΑΙΓΑΙΟΥ, ΝΟΤΙΟΥ ΑΙΓΑΙΟΥ</w:t>
            </w:r>
          </w:p>
        </w:tc>
      </w:tr>
    </w:tbl>
    <w:p>
      <w:pPr>
        <w:pStyle w:val="Normal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4179"/>
        <w:gridCol w:w="3536"/>
        <w:gridCol w:w="14"/>
      </w:tblGrid>
      <w:tr>
        <w:trPr/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1.4 ΣΤΟΙΧΕΙΑ ΤΑΥΤΟΤΗΤΑΣ ΔΙΚΑΙΟΥΧΟΥ</w:t>
            </w:r>
            <w:r>
              <w:rPr>
                <w:rFonts w:cs="Tahoma" w:ascii="Tahoma" w:hAnsi="Tahoma"/>
                <w:b/>
                <w:szCs w:val="22"/>
                <w:lang w:val="en-US"/>
              </w:rPr>
              <w:t xml:space="preserve"> (</w:t>
            </w:r>
            <w:r>
              <w:rPr>
                <w:rFonts w:cs="Tahoma" w:ascii="Tahoma" w:hAnsi="Tahoma"/>
                <w:b/>
                <w:szCs w:val="22"/>
              </w:rPr>
              <w:t>ΕΠΙΧΕΙΡΗΣΗΣ)</w:t>
            </w:r>
          </w:p>
        </w:tc>
      </w:tr>
      <w:tr>
        <w:trPr/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Επωνυμία Δικαιούχου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ΑΦΜ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Είδος Επιχείρησης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Υπό σύσταση/Νεοσύστατη/Νέα</w:t>
            </w:r>
          </w:p>
        </w:tc>
      </w:tr>
      <w:tr>
        <w:trPr/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Μέγεθος Επιχείρηση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Μικρή/Πολύ Μικρή</w:t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Έδρα Επιχείρησης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εριφέρεια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Νομό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Οδός-Αριθμό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ΤΚ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όλη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Τηλ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Cs w:val="22"/>
                <w:lang w:val="en-US"/>
              </w:rPr>
              <w:t>Fax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Cs w:val="22"/>
                <w:lang w:val="en-US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Cs w:val="22"/>
                <w:lang w:val="en-US"/>
              </w:rPr>
              <w:t>e-mail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Cs w:val="22"/>
                <w:lang w:val="en-US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Διεύθυνση Ιστοσελίδα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Νόμιμος Εκπρόσωπο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Υπεύθυνος Πράξη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34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311"/>
        <w:gridCol w:w="5812"/>
      </w:tblGrid>
      <w:tr>
        <w:trPr/>
        <w:tc>
          <w:tcPr>
            <w:tcW w:w="10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5 ΣΤΟΙΧΕΙΑ ΝΟΜΙΜΟΥ ΕΚΠΡΟΣΩΠΟΥ ΔΙΚΑΙΟΥΧΟΥ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ΠΩΝΥΜ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napToGrid w:val="false"/>
              <w:spacing w:before="80" w:after="80"/>
              <w:textAlignment w:val="auto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ΟΝΟΜΑ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.Φ.Μ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22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ΔΙΕΥΘΥΝΣΗ</w:t>
            </w:r>
          </w:p>
          <w:p>
            <w:pPr>
              <w:pStyle w:val="Dapanes"/>
              <w:spacing w:before="80" w:after="8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ΠΙΚΟΙΝΩΝΙΑΣ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/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ΟΔΟΣ – ΑΡΙΘΜΟ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napToGrid w:val="fals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ΠΟΛΗ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spacing w:before="80" w:after="80"/>
              <w:jc w:val="right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 xml:space="preserve">ΤΑΧ. ΚΩΔΙΚΑΣ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ΝΟΜΟ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ΗΛΕΦΩΝΟ (Σταθερό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ΗΛΕΦΩΝΟ (Κινητό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FAX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e</w:t>
            </w: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mai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8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311"/>
        <w:gridCol w:w="5812"/>
        <w:gridCol w:w="37"/>
      </w:tblGrid>
      <w:tr>
        <w:trPr/>
        <w:tc>
          <w:tcPr>
            <w:tcW w:w="103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1.6 ΣΤΟΙΧΕΙΑ ΥΠΕΥΘΥΝΟΥ ΕΡΓΟΥ ΔΙΚΑΙΟΥΧΟΥ</w:t>
            </w:r>
          </w:p>
        </w:tc>
      </w:tr>
      <w:tr>
        <w:trPr>
          <w:trHeight w:val="741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ΠΩΝΥΜ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napToGrid w:val="false"/>
              <w:spacing w:before="80" w:after="80"/>
              <w:textAlignment w:val="auto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ΟΝΟΜΑ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.Φ.Μ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ΔΙΕΥΘΥΝΣΗ</w:t>
            </w:r>
          </w:p>
          <w:p>
            <w:pPr>
              <w:pStyle w:val="Dapanes"/>
              <w:spacing w:before="80" w:after="8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ΠΙΚΟΙΝΩΝΙΑΣ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/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ΟΔΟΣ – ΑΡΙΘΜΟ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napToGrid w:val="fals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ΠΟΛΗ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spacing w:before="80" w:after="80"/>
              <w:jc w:val="right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 xml:space="preserve">ΤΑΧ. ΚΩΔΙΚΑΣ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ΝΟΜΟ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ΗΛΕΦΩΝΟ (Σταθερό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ΗΛΕΦΩΝΟ (Κινητό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FAX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e</w:t>
            </w: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mai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  ΣΤΟΙΧΕΙΑ ΠΡΑΞΗΣ ΔΙΚΑΙΟΥΧΟΥ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1   ΣΤΟΙΧΕΙΑ ΕΓΚΡΙΣΗΣ ΠΡΑΞΗΣ </w:t>
      </w:r>
    </w:p>
    <w:tbl>
      <w:tblPr>
        <w:tblW w:w="10179" w:type="dxa"/>
        <w:jc w:val="left"/>
        <w:tblInd w:w="17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"/>
        <w:gridCol w:w="5000"/>
        <w:gridCol w:w="4159"/>
      </w:tblGrid>
      <w:tr>
        <w:trPr>
          <w:trHeight w:val="5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Ημερομηνία ηλεκτρονικής υποβολής πρόταση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.1.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Ημερομηνία Έγκρισης Πράξης</w:t>
            </w:r>
          </w:p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1.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Ημερομηνία έκδοσης ειδικής απόφασης χρηματοδότησης της πράξη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1.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Ημερομηνία ολοκλήρωσης πράξης βάσει απόφαση ένταξης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1.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μερομηνία ολοκλήρωσης πράξης βάσει υλοποίησης και τυχόν παρατάσεων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1.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μερομηνία Έναρξης Επιλεξιμότητας Δαπανών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Μέγεθος Επιχείρηση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rPr>
                <w:rFonts w:ascii="Tahoma" w:hAnsi="Tahoma" w:cs="Tahoma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color w:val="000000"/>
                <w:sz w:val="24"/>
                <w:szCs w:val="24"/>
              </w:rPr>
              <w:t>Πολύ μικρή/Μικρή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ίδος Επιχείρηση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Υπό σύσταση/Νεοσύστατη/Νέα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ΚΑΔ  2008 επένδυσης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2.1.</w:t>
            </w:r>
            <w:r>
              <w:rPr>
                <w:rFonts w:cs="Tahoma" w:ascii="Tahoma" w:hAnsi="Tahoma"/>
                <w:sz w:val="24"/>
                <w:szCs w:val="24"/>
              </w:rPr>
              <w:t>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Περιγραφή ΚΑΔ επένδυση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Συνολικός Εγκεκριμένος (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E</w:t>
            </w:r>
            <w:r>
              <w:rPr>
                <w:rFonts w:cs="Tahoma" w:ascii="Tahoma" w:hAnsi="Tahoma"/>
                <w:sz w:val="24"/>
                <w:szCs w:val="24"/>
              </w:rPr>
              <w:t>νισχυόμενος) Επιχορηγούμενος Προϋπολογισμός (€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Συνολική Εγκεκριμένη Δημόσια Χρηματοδότηση (€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Συνολικός Πιστοποιημένος Επιχορηγούμενος Προϋπολογισμός (€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1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Συνολική Δημόσια Χρηματοδότηση βάσει συνολικού πιστοποιημένου επιχορηγούμενου προϋπολογισμού  (€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1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ισπραχθείσα Προκαταβολή (€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1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ισπραχθείσα Α’ Ενδιάμεση Δόση (€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1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ισπραχθείσα Β’ Ενδιάμεση Δόση (€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. ΣΤΟΙΧΕΙΑ ΧΩΡΟΘΕΤΗΣΗΣ ΠΡΑΞΗ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.1 ΣΤΟΙΧΕΙΑ ΤΟΠΟΥ ΕΓΚΑΤΑΣΤΑΣΗΣ ΠΡΑΞΗΣ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  <w:tab/>
      </w:r>
    </w:p>
    <w:tbl>
      <w:tblPr>
        <w:tblW w:w="10179" w:type="dxa"/>
        <w:jc w:val="left"/>
        <w:tblInd w:w="1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96"/>
        <w:gridCol w:w="4111"/>
        <w:gridCol w:w="4972"/>
      </w:tblGrid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1.1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ΕΡΙΦΕΡΕΙΑ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Tahoma" w:ascii="Tahoma" w:hAnsi="Tahoma"/>
                <w:b/>
              </w:rPr>
              <w:t>3.1.2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ΟΜΟΣ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3.1.3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ΗΜΟΣ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3.1.4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ΗΜΟΤΙΚΟ ΔΙΑΜΕΡΙΣΜΑ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3.1.5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ΟΠΟΘΕΣΙΑ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3.1.6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ΟΔΟΣ 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3.1.7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ΡΙΘΜΟΣ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3.1.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ΑΧ. ΚΩΔΙΚΑΣ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1.9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ΗΛΕΦΩΝΟ ΕΠΙΚΟΙΝΩΝΙΑΣ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1.10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X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1.11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-</w:t>
            </w:r>
            <w:r>
              <w:rPr>
                <w:rFonts w:cs="Tahoma" w:ascii="Tahoma" w:hAnsi="Tahoma"/>
                <w:b/>
                <w:lang w:val="en-US"/>
              </w:rPr>
              <w:t>mail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3.1.12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Διεύθυνση Ιστοσελίδα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3.2 ΧΑΡΑΚΤΗΡΙΣΤΙΚΑ ΘΕΣΗΣ ΥΛΟΠΟΙΗΣΗΣ ΠΡΑΞΗ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Η πράξη (επένδυση) υλοποιήθηκε 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5670"/>
        <w:gridCol w:w="1417"/>
      </w:tblGrid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1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ε περιοχή ΟΠΑΑΧ (παράρτημα οδηγού προγράμματος)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ης θέσης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2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ε περιοχή ΒΕΠΕ (παράρτημα οδηγού προγράμματος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ης θέσης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3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ε περιοχή ΒΙΟΠΑ (παράρτημα οδηγού προγράμματος)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ης θέσης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4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ε θεσμοθετημένο Τεχνολογικό πάρκο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ης θέσης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5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ε θεσμοθετημένη θερμοκοιτίδα επιχειρήσεων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ης θέσης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6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ε εγκεκριμένο cluster (πχ Coralia)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ης θέσης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7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ε θεσμοθετημένο ερευνητικό κέντρο / ινστιτούτο της χώρα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ης θέσης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Σε περίπτωση που η επένδυση υλοποιείται σε περιοχή ΟΠΑΑΧ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5670"/>
        <w:gridCol w:w="1417"/>
      </w:tblGrid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1.1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ο δημοτικό διαμέρισμα είναι κάτω από 3.000 κατοίκου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ης θέσης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1.2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 κλάδος επένδυσης επιχορηγείται από το ΕΓΤΑ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ου ΚΑΔ και του κωδικού του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 ΣΤΟΙΧΕΙΑ ΕΚΧΩΡΗΣΗΣ ΕΝΙΣΧΥΣΗΣ (ΔΗΜΟΣΙΑ ΧΡΗΜΑΤΟΔΟΤΗΣΗ)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260"/>
        <w:gridCol w:w="1260"/>
        <w:gridCol w:w="1260"/>
        <w:gridCol w:w="1260"/>
        <w:gridCol w:w="126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Τύπ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Αριθμός Σύμβασης εκχώρηση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Εκδότρια Τράπεζ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Δικαιούχος επιχείρησ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Ημερομηνία δανειακής Σύμβα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Διάρκεια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ισχύος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δανειακής σύμβα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Ύψος Βραχυπρόθεσμοι Δανεί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Ποσό εκχώρησ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Αριθμός Τραπεζικού Λογαριασμού Τραπεζικού Ιδρύματος 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napToGrid w:val="false"/>
              <w:spacing w:before="80" w:after="80"/>
              <w:textAlignment w:val="auto"/>
              <w:rPr>
                <w:rFonts w:ascii="Tahoma" w:hAnsi="Tahoma" w:cs="Tahoma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αρατηρήσει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 ΦΥΣΙΚΟ ΚΑΙ ΟΙΚΟΝΟΜΙΚΟ ΑΝΤΙΚΕΙΜΕΝΟ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1 Συνολικός Προϋπολογισμός πράξης (επένδυσης)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090"/>
        <w:gridCol w:w="1950"/>
        <w:gridCol w:w="2133"/>
        <w:gridCol w:w="1430"/>
      </w:tblGrid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ΤΕΛΙΚΟΣ ΔΙΑΜΟΡΦΩΜΕΝΟΣ ΠΡΟΫΠΟΛΟΓΙΣΜΟΣ </w:t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Κ.Ε/Κ.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Κατηγορίες Επιλέξιμων Δαπανώ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>Συνολικά</w:t>
            </w:r>
            <w:r>
              <w:rPr>
                <w:rFonts w:cs="Tahoma" w:ascii="Tahoma" w:hAnsi="Tahoma"/>
                <w:b/>
                <w:bCs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Πιστοποιημένα</w:t>
            </w:r>
            <w:r>
              <w:rPr>
                <w:rFonts w:cs="Tahoma" w:ascii="Tahoma" w:hAnsi="Tahoma"/>
                <w:b/>
                <w:bCs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 xml:space="preserve"> Ποσά</w:t>
            </w:r>
            <w:r>
              <w:rPr>
                <w:rFonts w:cs="Tahoma" w:ascii="Tahoma" w:hAnsi="Tahoma"/>
                <w:b/>
                <w:bCs/>
                <w:lang w:val="en-US"/>
              </w:rPr>
              <w:t xml:space="preserve"> (€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Επιλέξιμα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Επιχορηγούμενα Ποσά</w:t>
            </w:r>
            <w:r>
              <w:rPr>
                <w:rFonts w:cs="Tahoma" w:ascii="Tahoma" w:hAnsi="Tahoma"/>
                <w:b/>
                <w:bCs/>
                <w:lang w:val="en-US"/>
              </w:rPr>
              <w:t xml:space="preserve"> (€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Ποσοστό επί συνολικού π/υ (%)</w:t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Κτιριακά / Διαμόρφωση κτιρίων και χώρων / Ειδικέ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Εγκαταστάσει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2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Μηχανολογικός και Εργαστηριακός Εξοπλισμός (εκτός 2Β,2Γ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2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Μηχανολογικός και Εργαστηριακός Εξοπλισμός (Εξειδικευμένα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μεταφορικά και επαγγελματικά οχήματα μεταφοράς προϊόντων ή / και παροχής υπηρεσιών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2G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Μηχανολογικός και Εργαστηριακός Εξοπλισμός (Εξοπλισμός για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την ενσωμάτωση περιβαλλοντικά / ενεργειακά φιλικών τεχνολογιών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αυστηρά σχετιζόμενων με το αντικείμενο της επένδυσης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3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ληροφορική / τηλεπικοινωνίες (άλλες δαπάνε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3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ληροφορική / τηλεπικοινωνίες (κόστος αγοράς λογισμικού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3G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ληροφορική / τηλεπικοινωνίες (κόστος εγκατάστασης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αραμετροποίησης, και συντήρηση του λογισμικού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Κατοχύρωση – Τροποποίηση Πατεντών – Πνευματικής Ιδιοκτησία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/ Χρήση και Προστασία δικαιωμάτων βιομηχανικής και πνευματική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ιδιοκτησίας / Μεταφορά τεχνογνωσία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Σχεδιασμός και πιστοποίηση προϊόντων, υπηρεσιών και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διαδικασιών / Πιστοποίηση Διαχειριστικών Συστημάτω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6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Δαπάνες Τεχνικής / Τεχνολογικής, Επιστημονικής και Συμβουλευτικής Υποστήριξης (για δαπάνες σε εξειδικευμένες μελέτε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σύμφωνα με τον οδηγό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6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Δαπάνες Τεχνικής / Τεχνολογικής, Επιστημονικής και Συμβουλευτικής Υποστήριξης (για δαπάνες σε άλλες ενέργειες τη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>κατηγορία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6</w:t>
            </w:r>
            <w:r>
              <w:rPr>
                <w:rFonts w:cs="Tahoma" w:ascii="Tahoma" w:hAnsi="Tahoma"/>
                <w:b/>
                <w:sz w:val="22"/>
                <w:szCs w:val="22"/>
              </w:rPr>
              <w:t>Γ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</w:rPr>
              <w:t>Δαπάνες Τεχνικής / Τεχνολογικής, Επιστημονικής και Συμβουλευτικής Υποστήριξης  (Παροχή υπηρεσιών υποστήριξης, οργάνωσης, παρακολούθησης και διοίκησης του επιχειρηματικού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σχεδίου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Δαπάνες προβολής &amp; επικοινωνία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Ανάπτυξη εξειδικευμένου προσωπικού και ανθρωπίνων πόρω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Ανάπτυξη Πρωτοτύπων και Τεχνικού Φακέλο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Λειτουργικές Δαπάνε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ΣΥΝΟΛΙΚΟ ΠΟΣΟ/ΕΠΙΧΟΡΗΓΟΥΜΕΝΟ ΠΟΣΟ  (€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exact" w:line="30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ΠΡΟΣΟΧΗ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u w:val="single"/>
        </w:rPr>
        <w:t>Επί ποινής αποκλεισμού</w:t>
      </w:r>
      <w:r>
        <w:rPr>
          <w:rFonts w:cs="Arial" w:ascii="Arial" w:hAnsi="Arial"/>
          <w:sz w:val="22"/>
          <w:szCs w:val="22"/>
        </w:rPr>
        <w:t>, η κατανομή του προϋπολογισμού έκαστης πρότασης στις επιλέξιμες δαπάνες θα πρέπει να τηρεί υποχρεωτικά την εξής σχέση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{(1)+(2)+(3)+ (4) +(5)+(7)} ≥ (50% * Π/Υ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 ΧΡΗΜΑΔΟΤΙΚΟ ΣΧΗΜΑ ΠΡΑΞΗΣ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2 Τελικό </w:t>
      </w:r>
      <w:r>
        <w:rPr>
          <w:rFonts w:cs="Tahoma" w:ascii="Tahoma" w:hAnsi="Tahoma"/>
          <w:b/>
          <w:lang w:val="en-US"/>
        </w:rPr>
        <w:t>X</w:t>
      </w:r>
      <w:r>
        <w:rPr>
          <w:rFonts w:cs="Tahoma" w:ascii="Tahoma" w:hAnsi="Tahoma"/>
          <w:b/>
        </w:rPr>
        <w:t>ρηματοδοτικό Σχήμα Πράξης (Επένδυσης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74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9"/>
        <w:gridCol w:w="2078"/>
        <w:gridCol w:w="1800"/>
        <w:gridCol w:w="1200"/>
        <w:gridCol w:w="1599"/>
      </w:tblGrid>
      <w:tr>
        <w:trPr/>
        <w:tc>
          <w:tcPr>
            <w:tcW w:w="306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Dapanes"/>
              <w:keepNext w:val="false"/>
              <w:keepLines w:val="false"/>
              <w:widowControl/>
              <w:jc w:val="center"/>
              <w:rPr>
                <w:rFonts w:cs="Tahoma"/>
              </w:rPr>
            </w:pPr>
            <w:r>
              <w:rPr>
                <w:rFonts w:cs="Tahoma"/>
              </w:rPr>
              <w:t>Περιγραφή</w:t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sz w:val="20"/>
              </w:rPr>
            </w:pPr>
            <w:r>
              <w:rPr>
                <w:rFonts w:cs="Tahoma" w:ascii="Arial" w:hAnsi="Arial"/>
                <w:b/>
                <w:sz w:val="20"/>
              </w:rPr>
              <w:t>Εγκεκριμένο βάσει ένταξης και εγκεκριμένων τροποποιήσεων Χρηματοδοτικό Σχήμα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sz w:val="20"/>
              </w:rPr>
            </w:pPr>
            <w:r>
              <w:rPr>
                <w:rFonts w:cs="Tahoma" w:ascii="Arial" w:hAnsi="Arial"/>
                <w:b/>
                <w:sz w:val="20"/>
              </w:rPr>
              <w:t>Τελικό Χρηματοδοτικό Σχήμα</w:t>
            </w:r>
          </w:p>
        </w:tc>
      </w:tr>
      <w:tr>
        <w:trPr/>
        <w:tc>
          <w:tcPr>
            <w:tcW w:w="306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CCCCCC" w:val="clear"/>
          </w:tcPr>
          <w:p>
            <w:pPr>
              <w:pStyle w:val="Dapanes"/>
              <w:keepNext w:val="false"/>
              <w:keepLines w:val="false"/>
              <w:widowControl/>
              <w:snapToGrid w:val="false"/>
              <w:rPr>
                <w:rFonts w:ascii="Arial" w:hAnsi="Arial" w:cs="Tahoma"/>
                <w:b/>
                <w:b/>
                <w:sz w:val="20"/>
                <w:lang w:val="en-GB"/>
              </w:rPr>
            </w:pPr>
            <w:r>
              <w:rPr>
                <w:rFonts w:cs="Tahoma"/>
                <w:b/>
                <w:sz w:val="20"/>
                <w:lang w:val="en-GB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/>
                <w:b/>
              </w:rPr>
              <w:t>Τιμές</w:t>
            </w:r>
            <w:r>
              <w:rPr>
                <w:rFonts w:cs="Tahoma"/>
                <w:b/>
                <w:lang w:val="en-GB"/>
              </w:rPr>
              <w:t xml:space="preserve"> </w:t>
            </w:r>
            <w:r>
              <w:rPr>
                <w:rFonts w:cs="Tahoma"/>
                <w:b/>
                <w:lang w:val="en-US"/>
              </w:rPr>
              <w:t>(€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sz w:val="20"/>
                <w:lang w:val="en-GB"/>
              </w:rPr>
            </w:pPr>
            <w:r>
              <w:rPr>
                <w:rFonts w:cs="Tahoma" w:ascii="Arial" w:hAnsi="Arial"/>
                <w:b/>
                <w:sz w:val="20"/>
              </w:rPr>
              <w:t>Ποσοστά (%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/>
                <w:b/>
              </w:rPr>
              <w:t>Τιμές</w:t>
            </w:r>
            <w:r>
              <w:rPr>
                <w:rFonts w:cs="Tahoma"/>
                <w:b/>
                <w:lang w:val="en-GB"/>
              </w:rPr>
              <w:t xml:space="preserve"> </w:t>
            </w:r>
            <w:r>
              <w:rPr>
                <w:rFonts w:cs="Tahoma"/>
                <w:b/>
                <w:lang w:val="en-US"/>
              </w:rPr>
              <w:t>(€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sz w:val="20"/>
                <w:lang w:val="en-GB"/>
              </w:rPr>
            </w:pPr>
            <w:r>
              <w:rPr>
                <w:rFonts w:cs="Tahoma" w:ascii="Arial" w:hAnsi="Arial"/>
                <w:b/>
                <w:sz w:val="20"/>
              </w:rPr>
              <w:t>Ποσοστά (%)</w:t>
            </w:r>
          </w:p>
        </w:tc>
      </w:tr>
      <w:tr>
        <w:trPr>
          <w:trHeight w:val="390" w:hRule="atLeast"/>
        </w:trPr>
        <w:tc>
          <w:tcPr>
            <w:tcW w:w="974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b/>
                <w:sz w:val="20"/>
              </w:rPr>
              <w:t>1. ΕΠΙΧΟΡΗΓΟΥΜΕΝΟΣ ΠΡΟΫΠΟΛΟΓΙΣΜΟΣ</w:t>
            </w:r>
          </w:p>
        </w:tc>
      </w:tr>
      <w:tr>
        <w:trPr>
          <w:trHeight w:val="390" w:hRule="atLeast"/>
        </w:trPr>
        <w:tc>
          <w:tcPr>
            <w:tcW w:w="30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alloonText1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. Ίδια Συμμετοχή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Arial" w:hAnsi="Arial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0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alloonText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. Τραπεζικός Δανεισμός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Arial" w:hAnsi="Arial" w:cs="Tahoma"/>
                <w:b/>
                <w:b/>
                <w:sz w:val="20"/>
                <w:szCs w:val="20"/>
              </w:rPr>
            </w:pPr>
            <w:r>
              <w:rPr>
                <w:rFonts w:cs="Tahoma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0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alloonText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. Επιχορήγηση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Arial" w:hAnsi="Arial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0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rPr>
                <w:rFonts w:cs="Tahoma"/>
                <w:i/>
                <w:i/>
              </w:rPr>
            </w:pPr>
            <w:r>
              <w:rPr>
                <w:rFonts w:cs="Tahoma"/>
                <w:bCs/>
              </w:rPr>
              <w:t>Επιχορηγούμενος Προϋπολογισμός (Α + Β + Γ)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napToGrid w:val="false"/>
              <w:textAlignment w:val="auto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4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lang w:val="en-US"/>
              </w:rPr>
            </w:pPr>
            <w:r>
              <w:rPr>
                <w:rFonts w:cs="Tahoma" w:ascii="Arial" w:hAnsi="Arial"/>
                <w:b/>
                <w:sz w:val="20"/>
              </w:rPr>
              <w:t>2. ΜΗ ΕΠΙΧΟΡΗΓΟΥΜΕΝΟΣ ΠΡΟΫΠΟΛΟΓΙΣΜΟΣ</w:t>
            </w:r>
          </w:p>
        </w:tc>
      </w:tr>
      <w:tr>
        <w:trPr>
          <w:trHeight w:val="390" w:hRule="atLeast"/>
        </w:trPr>
        <w:tc>
          <w:tcPr>
            <w:tcW w:w="30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rPr>
                <w:rFonts w:cs="Tahoma"/>
                <w:i/>
                <w:i/>
              </w:rPr>
            </w:pPr>
            <w:r>
              <w:rPr>
                <w:rFonts w:cs="Tahoma"/>
                <w:bCs/>
              </w:rPr>
              <w:t>Μη Επιχορηγούμενος Προϋπολογισμός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napToGrid w:val="false"/>
              <w:textAlignment w:val="auto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lang w:val="en-US"/>
              </w:rPr>
            </w:pPr>
            <w:r>
              <w:rPr>
                <w:rFonts w:cs="Tahoma" w:ascii="Arial" w:hAnsi="Arial"/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  <w:lang w:val="en-US"/>
              </w:rPr>
            </w:pPr>
            <w:r>
              <w:rPr>
                <w:rFonts w:cs="Tahoma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  <w:lang w:val="en-US"/>
              </w:rPr>
            </w:pPr>
            <w:r>
              <w:rPr>
                <w:rFonts w:cs="Tahoma" w:ascii="Arial" w:hAnsi="Arial"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9746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Tahoma"/>
                <w:b/>
                <w:b/>
                <w:sz w:val="20"/>
              </w:rPr>
            </w:pPr>
            <w:r>
              <w:rPr>
                <w:rFonts w:cs="Tahoma" w:ascii="Arial" w:hAnsi="Arial"/>
                <w:b/>
                <w:sz w:val="20"/>
              </w:rPr>
              <w:t xml:space="preserve">3. </w:t>
            </w:r>
            <w:r>
              <w:rPr>
                <w:rFonts w:cs="Tahoma" w:ascii="Arial" w:hAnsi="Arial"/>
                <w:b/>
                <w:bCs/>
                <w:sz w:val="20"/>
              </w:rPr>
              <w:t>ΣΥΝΟΛΙΚΟΣ ΠΡΟΫΠΟΛΟΓΙΣΜΟΣ</w:t>
            </w:r>
          </w:p>
        </w:tc>
      </w:tr>
      <w:tr>
        <w:trPr>
          <w:trHeight w:val="390" w:hRule="atLeast"/>
        </w:trPr>
        <w:tc>
          <w:tcPr>
            <w:tcW w:w="30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rPr>
                <w:rFonts w:cs="Tahoma"/>
                <w:i/>
                <w:i/>
              </w:rPr>
            </w:pPr>
            <w:r>
              <w:rPr>
                <w:rFonts w:cs="Tahoma"/>
                <w:bCs/>
              </w:rPr>
              <w:t>Συνολικός Προϋπολογισμός (Α+Β+Γ+2)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napToGrid w:val="false"/>
              <w:textAlignment w:val="auto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Έλεγχος Επίτευξης στόχων </w:t>
      </w:r>
    </w:p>
    <w:p>
      <w:pPr>
        <w:pStyle w:val="Normal"/>
        <w:spacing w:lineRule="exact" w:line="3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3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1 Συγκεντρωτικός πίνακας αποτελεσμάτων επίτευξης στόχων 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Περίπτωση 1</w:t>
      </w:r>
      <w:r>
        <w:rPr>
          <w:rFonts w:cs="Tahoma" w:ascii="Tahoma" w:hAnsi="Tahoma"/>
          <w:b/>
          <w:vertAlign w:val="superscript"/>
        </w:rPr>
        <w:t>η</w:t>
      </w:r>
      <w:r>
        <w:rPr>
          <w:rFonts w:cs="Tahoma" w:ascii="Tahoma" w:hAnsi="Tahoma"/>
          <w:b/>
        </w:rPr>
        <w:t xml:space="preserve"> :</w:t>
      </w:r>
      <w:r>
        <w:rPr>
          <w:rFonts w:cs="Tahoma" w:ascii="Tahoma" w:hAnsi="Tahoma"/>
        </w:rPr>
        <w:t xml:space="preserve"> Φυσικά Πρόσωπα / Υπό σύσταση Επιχειρήσεις και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</w:rPr>
        <w:t>εοσύστατες επιχειρήσεις (χωρίς κλεισμένη μια πλήρη διαχειριστική χρήση) Ο πίνακας συμπληρώνεται έως το έτος που ολοκληρώθηκε το επενδυτικό σχέδιο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25"/>
        <w:gridCol w:w="1276"/>
        <w:gridCol w:w="1701"/>
        <w:gridCol w:w="851"/>
        <w:gridCol w:w="850"/>
        <w:gridCol w:w="851"/>
        <w:gridCol w:w="850"/>
        <w:gridCol w:w="99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είκτ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Μονάδ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ΕΤΟΣ  ΑΝΑΦΟΡΑ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πασχόληση - Διατήρηση και Αύξηση θέσεων εργασί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ταβολή αριθμού εργαζομένων σε σχέση με το έτος αναφοράς (συμπεριλαμβάνονται οι μέτοχο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ε αριθμό ΕΜ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θαρές προσλήψεις μόνιμου προσωπικού (με σχέση εργασίας ορισμένου χρόνου άνω της  τριετίας ή αορίστου χρόνο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σε απόλυτο αριθμ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Μεταβολή απασχόλησης προσωπικού υψηλών προσόντω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ε αριθμό ΕΜ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Κύκλος Εργασιών (Πωλήσεις) ή Εμπορικές Δεσμεύσεις (Αξί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Συνολική Αξία Πωλήσεων / Δεσμεύσεων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σε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Κερδοφορί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ταβολή στα Συνολικά Κέρδη προ Φόρων και Αποσβέσε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σε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αρουσία σε νέες αγορές ή / και σε Ευρωπαϊκές και Διεθνείς αγορέ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ριθμός Προϊόντων / Υπηρεσιώ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ε απόλυτο αριθμ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ταβολή Αξίας Πωλήσεων / Δεσμεύσεων στο Εξωτερικ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ε απόλυτο αριθμό ή σε 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ράσινη Ανάπτυξ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απάνες για Έργα, Συστήματα και Πιστοποιήσεις για την μείωση του περιβαλλοντικού αποτυπώματ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σε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Περίπτωση 2</w:t>
      </w:r>
      <w:r>
        <w:rPr>
          <w:rFonts w:cs="Tahoma" w:ascii="Tahoma" w:hAnsi="Tahoma"/>
          <w:b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sz w:val="22"/>
          <w:szCs w:val="22"/>
        </w:rPr>
        <w:t xml:space="preserve"> :</w:t>
      </w:r>
      <w:r>
        <w:rPr/>
        <w:t xml:space="preserve"> Επιχειρήσεις που έχουν κλείσει τουλάχιστον μία έως και πέντε πλήρεις διαχειριστικές χρήσεις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25"/>
        <w:gridCol w:w="1247"/>
        <w:gridCol w:w="1680"/>
        <w:gridCol w:w="854"/>
        <w:gridCol w:w="897"/>
        <w:gridCol w:w="851"/>
        <w:gridCol w:w="850"/>
        <w:gridCol w:w="992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είκτη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Μονάδε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(ΕΤΟΣ  ΑΝΑΦΟΡΑΣ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πασχόληση - Διατήρηση και Αύξηση θέσεων εργασία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ταβολή αριθμού εργαζομένων σε σχέση με το έτος αναφοράς (συμπεριλαμβάνονται οι μέτοχο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ε αριθμό ΕΜ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θαρές προσλήψεις μόνιμου προσωπικού (με σχέση εργασίας ορισμένου χρόνου άνω της  τριετίας ή αορίστου χρόνου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σε απόλυτο αριθμ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Μεταβολή απασχόλησης προσωπικού υψηλών προσόντων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ε αριθμό ΕΜ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Β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Κύκλος Εργασιών (Πωλήσεις) ή Εμπορικές Δεσμεύσεις (Αξία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Συνολική Αξία Πωλήσεων / Δεσμεύσεων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ε 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Κερδοφορί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Μεταβολή στα Συνολικά Κέρδη προ Φόρων και Αποσβέσεω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ε 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αρουσία σε νέες αγορές ή / και σε Ευρωπαϊκές και Διεθνείς αγορέ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ριθμός Προϊόντων / Υπηρεσιώ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ε απόλυτο αριθμ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Μεταβολή Αξίας Πωλήσεων / Δεσμεύσεων στο Εξωτερικ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ε απόλυτο αριθμό ή σε 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ράσινη Ανάπτυξ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Δαπάνες για Έργα, Συστήματα και Πιστοποιήσεις για την μείωση του περιβαλλοντικού αποτυπώματο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ε 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Στ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οιοτική αναβάθμιση εταιρικών δομών, προϊόντων υπηρεσιώ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ιστοποιημένα Συστήματα Διαχείρισης της επιχείρησης                                              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ε απόλυτο αριθμ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ροϊόντα με Πιστοποίηση -Σήματα Συμμόρφωση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Ναι / Όχ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απάνες Έρευνας και Ανάπτυξης ή ανάπτυξης νέων προϊόντων / υπηρεσιώ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σε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7.2 Τεκμήρια επίτευξης στόχων (εφόσον έχουν δηλωθεί και δεν υπάρχουν τοποθετείται 0 ή - . Εφόσον δεν έχουν δηλωθεί στο Ε/Σ τότε αναγράφεται ΔΕΝ ΑΠΑΙΤΕΙΤΑΙ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369"/>
        <w:gridCol w:w="524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είκτη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εριγραφή τεκμηρίω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πασχόληση - Διατήρηση και Αύξηση θέσεων εργασία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ταβολή αριθμού εργαζομένων σε σχέση με το έτος αναφοράς (συμπεριλαμβάνονται οι μέτοχοι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αθαρές προσλήψεις μόνιμου προσωπικού (με σχέση εργασίας ορισμένου χρόνου άνω της  τριετίας ή αορίστου χρόνου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Μεταβολή απασχόλησης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ροσωπικού υψηλών προσόντων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Κύκλος Εργασιών (Πωλήσεις) ή Εμπορικές Δεσμεύσεις (Αξία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Συνολική Αξία Πωλήσεων / Δεσμεύσεων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Γ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Κερδοφορία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Μεταβολή στα Συνολικά Κέρδη προ Φόρων και Αποσβέσεω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αρουσία σε νέες αγορές ή / και σε Ευρωπαϊκές και Διεθνείς αγορέ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Αριθμός Προϊόντων / Υπηρεσιώ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Μεταβολή Αξίας Πωλήσεων / Δεσμεύσεων στο Εξωτερικ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ράσινη Ανάπτυξ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Δαπάνες για Έργα, Συστήματα και Πιστοποιήσεις για την μείωση του περιβαλλοντικού αποτυπώματο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Στ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οιοτική αναβάθμιση εταιρικών δομών, προϊόντων υπηρεσιών (μόνο για νέες επιχειρήσεις. Οι υπό σύσταση/νεοσύστατες συμπληρώνουν ΔΕΝ ΑΠΑΙΤΕΙΤΑ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ιστοποιημένα Συστήματα Διαχείρισης της επιχείρησης    </w:t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ροϊόντα με Πιστοποίηση -Σήματα Συμμόρφωση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απάνες Έρευνας και Ανάπτυξης ή ανάπτυξης νέων προϊόντων / υπηρεσιώ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7.3 Στοιχεία Επίτευξης στόχων Απασχόλησης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.3.1. Πίνακας στοιχείων απασχόλησης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23"/>
        <w:gridCol w:w="322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/Α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είκτη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ριθμός (σε ΕΜ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Αριθμός εργαζομένων σε ΕΜΕ που αντιστοιχεί στο Μ.Ο των θέσεων εργασίας των ετών 2010/20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ός εργαζομένων στο έτος υποβολής πρότασης (2011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ός εργαζομένων στην ημερομηνία υποβολής πρότασης σε ΕΜ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Αριθμός εργαζομένων σε ΕΜΕ κατά την ημερομηνία ολοκλήρωσης της επένδυση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ός εργαζομένων σε ΕΜΕ κατά το έτος ολοκλήρωσης της επένδυση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.3.2 Πρόσθετο εξειδικευμένο προσωπικό (όσες επιχειρήσεις δεν είχαν δηλώσει δαπάνες πρόσθετου εξειδικευμένου προσωπικού στο Ε/Σ συμπληρώνουν ΔΕΝ ΑΠΑΙΤΕΙΤΑΙ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912"/>
        <w:gridCol w:w="4564"/>
        <w:gridCol w:w="1979"/>
      </w:tblGrid>
      <w:tr>
        <w:trPr>
          <w:trHeight w:val="37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7.3.2.1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/>
              <w:autoSpaceDE w:val="true"/>
              <w:spacing w:lineRule="exact" w:line="300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Δημιουργήθηκαν πρόσθετες θέσεις εργασίας εξειδικευμένου προσωπικού (εφόσον προβλεπόταν στο Ε/Σ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αρατηρήσεις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autoSpaceDE w:val="false"/>
        <w:spacing w:lineRule="exact" w:line="30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46"/>
        <w:gridCol w:w="1701"/>
      </w:tblGrid>
      <w:tr>
        <w:trPr>
          <w:trHeight w:val="6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3.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 επιχείρηση διατήρησε κατά την ολοκλήρωση του έργου το Μ.Ο. των εργαζομένων 2010/2011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ΕΝ ΑΠΑΙΤΕΙΤΑ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912"/>
        <w:gridCol w:w="4564"/>
        <w:gridCol w:w="1979"/>
      </w:tblGrid>
      <w:tr>
        <w:trPr>
          <w:trHeight w:val="37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3.2.3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/>
              <w:autoSpaceDE w:val="true"/>
              <w:spacing w:lineRule="exact" w:line="300"/>
              <w:jc w:val="both"/>
              <w:rPr/>
            </w:pPr>
            <w:r>
              <w:rPr>
                <w:rFonts w:cs="Tahoma" w:ascii="Tahoma" w:hAnsi="Tahoma"/>
                <w:b/>
                <w:szCs w:val="24"/>
              </w:rPr>
              <w:t>Η επιχείρηση προσκόμισε εγγυητική επιστολή ενός έτους προκειμένου να καλύψει σύνολο των δαπανών αυτής της κατηγορίας σύμφωνα με τον Οδηγό του προγράμματος εφόσον το προσωπικό δεν απασχολήθηκε τουλάχιστον 12 μήνες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αρατηρήσεις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75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3.2.4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/>
              <w:autoSpaceDE w:val="true"/>
              <w:spacing w:lineRule="exact" w:line="300"/>
              <w:jc w:val="both"/>
              <w:rPr/>
            </w:pPr>
            <w:r>
              <w:rPr>
                <w:rFonts w:cs="Tahoma" w:ascii="Tahoma" w:hAnsi="Tahoma"/>
                <w:b/>
                <w:szCs w:val="24"/>
              </w:rPr>
              <w:t>Ικανοποιούνται οι προϋποθέσεις για την επιστροφή της εγγυητικής επιστολής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trHeight w:val="33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αρατηρήσεις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3.3. Συμπεράσματα επί των στόχων της απασχόλησης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  <w:gridCol w:w="2142"/>
      </w:tblGrid>
      <w:tr>
        <w:trPr>
          <w:trHeight w:val="630" w:hRule="atLeast"/>
          <w:cantSplit w:val="true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3.3.1 Επίτευξη στόχου απασχόλησης κατά την ολοκλήρωση του έργου (κεφ. 8.2 Οδηγού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 /ΟΧ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  <w:gridCol w:w="2142"/>
      </w:tblGrid>
      <w:tr>
        <w:trPr>
          <w:trHeight w:val="630" w:hRule="atLeast"/>
          <w:cantSplit w:val="true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3.3.2. Επίτευξη στόχου απασχόλησης σε περίπτωση πρόσληψης εξειδικευμένου προσωπικού (κεφ. 9.3 Οδηγού προγράμματος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 /ΟΧΙ/ΔΕΝ ΑΠΑΙΤΕΙΤΑ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b/>
        </w:rPr>
        <w:t xml:space="preserve">7.4  Απολογισμός Επίτευξης στόχων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4.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Επιτεύχθηκαν οι στόχοι που τέθηκαν στο επενδυτικό σχέδιο με την ολοκλήρωση του επενδυτικού σχεδίου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ΜΕΡΙΚΩΣ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53"/>
        <w:gridCol w:w="200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4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Εφόσον η επιχείρηση είναι υπό σύσταση ή νεοσύστατη το ποσοστό του κύκλου εργασιών που αφορά το αντικείμενο του επενδυτικού σχεδίου αντιστοιχεί </w:t>
            </w:r>
            <w:r>
              <w:rPr>
                <w:rFonts w:cs="Tahoma" w:ascii="Tahoma" w:hAnsi="Tahoma"/>
                <w:b/>
                <w:bCs/>
              </w:rPr>
              <w:t xml:space="preserve">κατ’ ελάχιστον στο 50% </w:t>
            </w:r>
            <w:r>
              <w:rPr>
                <w:rFonts w:cs="Tahoma" w:ascii="Tahoma" w:hAnsi="Tahoma"/>
                <w:b/>
              </w:rPr>
              <w:t>του συνολικού κύκλου εργασιών της επιχείρησης;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ΕΝ ΑΠΑΙΤΕΙΤΑ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53"/>
        <w:gridCol w:w="200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4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 επιχείρηση διατήρησε κατά την ολοκλήρωση του έργου το Μ.Ο. των εργαζομένων 2010/2011;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ΕΝ ΑΠΑΙΤΕΙΤΑ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237"/>
        <w:gridCol w:w="1716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4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Υπάρχουν τα απαραίτητα τεκμήρια για την επίτευξη των στόχων;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ΜΕΡΙΚΩΣ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 Εγγυητικές επιστολές για δαπάνες εξειδικευμένου προσωπικού που έχουν εκδοθεί από το Δικαιούχο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200"/>
        <w:gridCol w:w="1208"/>
        <w:gridCol w:w="1528"/>
        <w:gridCol w:w="1218"/>
        <w:gridCol w:w="1825"/>
        <w:gridCol w:w="933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ΤΥΠΟ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ΡΙΘΜΟ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ΚΔΟΤΗ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ΚΑΙΟΥΧΟ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ΡΚΕΙΑ ΙΣΧΥΟ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ΙΑ ΕΚΔΟΣΗ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ΟΣ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9. Συγκεντρωτικά στοιχεία επαλήθευσης στόχων και αιτούμενο ποσού καταβολής της δημόσιας χρηματοδότησης (επιχορήγησης)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"/>
        <w:gridCol w:w="2711"/>
        <w:gridCol w:w="27"/>
      </w:tblGrid>
      <w:tr>
        <w:trPr>
          <w:trHeight w:val="370" w:hRule="atLeast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1. Εγκεκριμένος επιχορηγούμενος προϋπολογισμός πράξης (€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2. Εγκεκριμένη Δημόσια Χρηματοδότηση (επιχορήγηση) (€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3. Ποσοστό υλοποίησης οικονομικού –αντικειμένου που αντιστοιχεί στο σύνολο της πράξης που ολοκληρώθηκε (%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4. Ποσοστό υλοποίησης φυσικού αντικειμένου πράξης που αντιστοιχεί στο σύνολο της πράξης  που ολοκληρώθηκε (%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 Τελικός επιχορηγούμενος προϋπολογισμός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 Αναλογούσα Δημόσια Χρηματοδότηση βάσει τελικού διαμορφωμένου επιχορηγούμενου προϋπολογισμού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. Συνολική δημόσια χρηματοδότηση που καταβλήθηκε για την παραλαβή της πράξης (εκτός στόχων) (€)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8. Ποσό εγγυητικής προκαταβολής για δαπάνες εξειδικευμένου προσωπικού (€)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9. Ποσό απομείωσης εγγυητικής για δαπάνες εξειδικευμένου προσωπικού (€)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10. Υπόλοιπο ποσό εγγυητικής για δαπάνες εξειδικευμένου προσωπικού (€)</w:t>
            </w:r>
          </w:p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1. Επιτεύχθησαν οι στόχοι του επιχειρηματικού σχεδίου;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apanes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ΝΑΙ/ΟΧΙ/ΜΕΡΙΚΩ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. Ύπαρξη ποινής λόγω μη επίτευξης στόχων ;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apanes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ΝΑΙ/ΟΧ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3. Επιτεύχθηκε ο στόχος διατήρησης του προσωπικού;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apanes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ΝΑΙ/ΟΧΙ/ΔΕΝ ΑΠΑΙΤΕΙΤΑ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4. Ύπαρξη ποινής λόγω μη επίτευξης στόχου διατήρησης απασχόλησης;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apanes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ΝΑΙ/ΟΧΙ/ΔΕΝ ΑΠΑΙΤΕΙΤΑ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. Ύπαρξη ποινής λόγω μη επίτευξης ποσοστού 50% επί του κύκλου εργασιών (για υπό σύσταση και νεοσύστατες επιχειρήσεις);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apanes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ΝΑΙ/ΟΧΙ/ΔΕΝ ΑΠΑΙΤΕΙΤΑ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16. Τελικό ποσό αποπληρωμής δημόσιας χρηματοδότησης (επιχορήγησης) προς καταβολή που αντιστοιχεί στην επαλήθευση των στόχων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7. Συνολικό ποσό δημόσιας χρηματοδότησης που θα καταβληθεί στον Δικαιούχο μετά την επίτευξη/μη επίτευξη των στόχων (προκαταβολή+ενδιάμεσες δόσεις+αποπληρωμή)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 Διαπιστώσεις και Συμπεράσματα για τους στόχους που επιτεύχθησαν σε συνδυασμό με την καινοτομία που υλοποιήθηκε από τον Δικαιούχο (επιχείρηση)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Ο/Οι ελεγκτής/ελεγκτέ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3484"/>
      </w:tblGrid>
      <w:tr>
        <w:trPr>
          <w:trHeight w:val="37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Ονοματεπώνυμ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Υπογραφή</w:t>
            </w:r>
          </w:p>
        </w:tc>
      </w:tr>
      <w:tr>
        <w:trPr>
          <w:trHeight w:val="37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zCs w:val="22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8" w:firstLine="68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7"/>
      <w:type w:val="nextPage"/>
      <w:pgSz w:w="11906" w:h="16838"/>
      <w:pgMar w:left="1021" w:right="1440" w:gutter="0" w:header="0" w:top="1440" w:footer="113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360" w:hanging="0"/>
      <w:rPr/>
    </w:pPr>
    <w:r>
      <w:rPr>
        <w:b/>
      </w:rPr>
      <w:t>Κωδικός Εργου</w:t>
    </w:r>
    <w:r>
      <w:rPr/>
      <w:t xml:space="preserve"> :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right" w:pos="10080" w:leader="none"/>
      </w:tabs>
      <w:ind w:right="360" w:hanging="0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>
        <w:b/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200"/>
      <w:jc w:val="center"/>
      <w:outlineLvl w:val="0"/>
    </w:pPr>
    <w:rPr>
      <w:rFonts w:ascii="Tahoma" w:hAnsi="Tahoma" w:cs="Tahoma"/>
      <w:b/>
      <w:sz w:val="26"/>
      <w:szCs w:val="2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0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112" w:hanging="0"/>
      <w:outlineLvl w:val="4"/>
    </w:pPr>
    <w:rPr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13" w:hanging="0"/>
      <w:jc w:val="center"/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184" w:before="26" w:after="0"/>
      <w:ind w:right="655" w:hanging="0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color w:val="33339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ahoma"/>
      <w:b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">
    <w:name w:val="Κεφαλίδα Char"/>
    <w:basedOn w:val="Style5"/>
    <w:qFormat/>
    <w:rPr>
      <w:sz w:val="24"/>
      <w:szCs w:val="24"/>
      <w:lang w:val="el-GR" w:bidi="ar-SA"/>
    </w:rPr>
  </w:style>
  <w:style w:type="character" w:styleId="PageNumber">
    <w:name w:val="Page Number"/>
    <w:basedOn w:val="Style5"/>
    <w:rPr/>
  </w:style>
  <w:style w:type="character" w:styleId="Char1">
    <w:name w:val="Σώμα κείμενου με εσοχή Char"/>
    <w:basedOn w:val="Style5"/>
    <w:qFormat/>
    <w:rPr>
      <w:rFonts w:eastAsia="MS Mincho;ＭＳ 明朝"/>
      <w:sz w:val="24"/>
      <w:szCs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2">
    <w:name w:val="Char Char2"/>
    <w:basedOn w:val="Style5"/>
    <w:qFormat/>
    <w:rPr/>
  </w:style>
  <w:style w:type="character" w:styleId="CharChar3">
    <w:name w:val="Char Char3"/>
    <w:basedOn w:val="Style5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rmlabelstyle1">
    <w:name w:val="formlabelstyle1"/>
    <w:basedOn w:val="Style5"/>
    <w:qFormat/>
    <w:rPr>
      <w:rFonts w:ascii="Tahoma" w:hAnsi="Tahoma" w:cs="Tahoma"/>
      <w:sz w:val="17"/>
      <w:szCs w:val="17"/>
    </w:rPr>
  </w:style>
  <w:style w:type="character" w:styleId="Formreadonlytextboxstyle1">
    <w:name w:val="formreadonlytextboxstyle1"/>
    <w:basedOn w:val="Style5"/>
    <w:qFormat/>
    <w:rPr>
      <w:rFonts w:ascii="Tahoma" w:hAnsi="Tahoma" w:cs="Tahoma"/>
      <w:sz w:val="17"/>
      <w:szCs w:val="17"/>
      <w:shd w:fill="E9E8D6" w:val="clear"/>
    </w:rPr>
  </w:style>
  <w:style w:type="character" w:styleId="EmailStyle48">
    <w:name w:val="EmailStyle48"/>
    <w:basedOn w:val="Style5"/>
    <w:qFormat/>
    <w:rPr>
      <w:rFonts w:ascii="Arial" w:hAnsi="Arial" w:cs="Arial"/>
      <w:color w:val="000000"/>
      <w:sz w:val="20"/>
      <w:szCs w:val="20"/>
    </w:rPr>
  </w:style>
  <w:style w:type="character" w:styleId="Char2">
    <w:name w:val="Κείμενο σημείωσης τέλους Char"/>
    <w:basedOn w:val="Style5"/>
    <w:qFormat/>
    <w:rPr/>
  </w:style>
  <w:style w:type="character" w:styleId="Char3">
    <w:name w:val="Υπότιτλος Char"/>
    <w:basedOn w:val="Style5"/>
    <w:qFormat/>
    <w:rPr>
      <w:rFonts w:ascii="Arial Narrow" w:hAnsi="Arial Narrow" w:cs="Arial Narrow"/>
      <w:b/>
      <w:sz w:val="1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omeas">
    <w:name w:val="Tomeas"/>
    <w:basedOn w:val="Normal"/>
    <w:qFormat/>
    <w:pPr>
      <w:keepNext w:val="true"/>
      <w:keepLines/>
      <w:pageBreakBefore/>
      <w:widowControl w:val="false"/>
      <w:overflowPunct w:val="false"/>
      <w:autoSpaceDE w:val="false"/>
      <w:spacing w:before="120" w:after="120"/>
      <w:jc w:val="center"/>
      <w:textAlignment w:val="baseline"/>
    </w:pPr>
    <w:rPr>
      <w:rFonts w:ascii="Arial" w:hAnsi="Arial" w:eastAsia="MS Mincho;ＭＳ 明朝" w:cs="Arial"/>
      <w:b/>
      <w:sz w:val="28"/>
      <w:szCs w:val="20"/>
    </w:rPr>
  </w:style>
  <w:style w:type="paragraph" w:styleId="DapanesTitle">
    <w:name w:val="DapanesTitle"/>
    <w:basedOn w:val="Normal"/>
    <w:qFormat/>
    <w:pPr>
      <w:keepNext w:val="true"/>
      <w:keepLines/>
      <w:pageBreakBefore/>
      <w:widowControl w:val="false"/>
      <w:overflowPunct w:val="false"/>
      <w:autoSpaceDE w:val="false"/>
      <w:jc w:val="center"/>
      <w:textAlignment w:val="baseline"/>
    </w:pPr>
    <w:rPr>
      <w:rFonts w:ascii="Arial" w:hAnsi="Arial" w:eastAsia="MS Mincho;ＭＳ 明朝" w:cs="Arial"/>
      <w:b/>
      <w:szCs w:val="20"/>
    </w:rPr>
  </w:style>
  <w:style w:type="paragraph" w:styleId="3">
    <w:name w:val="Σώμα κείμενου 3"/>
    <w:basedOn w:val="Normal"/>
    <w:qFormat/>
    <w:pPr>
      <w:widowControl w:val="false"/>
      <w:autoSpaceDE w:val="false"/>
      <w:spacing w:lineRule="exact" w:line="200"/>
    </w:pPr>
    <w:rPr>
      <w:b/>
      <w:bCs/>
      <w:szCs w:val="20"/>
    </w:rPr>
  </w:style>
  <w:style w:type="paragraph" w:styleId="Style6">
    <w:name w:val="Τμήμα κειμένου"/>
    <w:basedOn w:val="Normal"/>
    <w:qFormat/>
    <w:pPr>
      <w:widowControl w:val="false"/>
      <w:autoSpaceDE w:val="false"/>
      <w:ind w:left="91" w:right="658" w:hanging="0"/>
      <w:jc w:val="both"/>
    </w:pPr>
    <w:rPr>
      <w:b/>
      <w:bCs/>
    </w:rPr>
  </w:style>
  <w:style w:type="paragraph" w:styleId="2">
    <w:name w:val="Σώμα κείμενου 2"/>
    <w:basedOn w:val="Normal"/>
    <w:qFormat/>
    <w:pPr>
      <w:widowControl w:val="false"/>
      <w:autoSpaceDE w:val="false"/>
      <w:spacing w:lineRule="exact" w:line="200"/>
      <w:jc w:val="center"/>
    </w:pPr>
    <w:rPr>
      <w:szCs w:val="20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</w:rPr>
  </w:style>
  <w:style w:type="paragraph" w:styleId="Error">
    <w:name w:val="error"/>
    <w:basedOn w:val="Normal"/>
    <w:qFormat/>
    <w:pPr>
      <w:spacing w:before="280" w:after="28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21">
    <w:name w:val="Λίστα με κουκκίδες 2"/>
    <w:basedOn w:val="Normal"/>
    <w:qFormat/>
    <w:pPr>
      <w:numPr>
        <w:ilvl w:val="0"/>
        <w:numId w:val="2"/>
      </w:numPr>
      <w:spacing w:lineRule="exact" w:line="280" w:before="160" w:after="0"/>
      <w:jc w:val="both"/>
    </w:pPr>
    <w:rPr>
      <w:rFonts w:ascii="Arial" w:hAnsi="Arial" w:cs="Arial"/>
      <w:sz w:val="22"/>
      <w:szCs w:val="22"/>
    </w:rPr>
  </w:style>
  <w:style w:type="paragraph" w:styleId="Style7">
    <w:name w:val="Παράγραφος λίστας"/>
    <w:basedOn w:val="Normal"/>
    <w:qFormat/>
    <w:pPr>
      <w:ind w:left="720" w:hanging="0"/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0">
    <w:name w:val="Normal10"/>
    <w:basedOn w:val="Normal"/>
    <w:qFormat/>
    <w:pPr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Λίστα με αριθμούς 2"/>
    <w:basedOn w:val="Normal"/>
    <w:qFormat/>
    <w:pPr>
      <w:numPr>
        <w:ilvl w:val="0"/>
        <w:numId w:val="4"/>
      </w:numPr>
      <w:spacing w:before="0" w:after="240"/>
      <w:jc w:val="both"/>
    </w:pPr>
    <w:rPr>
      <w:lang w:val="en-GB"/>
    </w:rPr>
  </w:style>
  <w:style w:type="paragraph" w:styleId="ListNumber2Level2">
    <w:name w:val="List Number 2 (Level 2)"/>
    <w:basedOn w:val="Normal"/>
    <w:qFormat/>
    <w:pPr>
      <w:numPr>
        <w:ilvl w:val="0"/>
        <w:numId w:val="4"/>
      </w:numPr>
      <w:spacing w:before="0" w:after="240"/>
      <w:jc w:val="both"/>
    </w:pPr>
    <w:rPr>
      <w:lang w:val="en-GB"/>
    </w:rPr>
  </w:style>
  <w:style w:type="paragraph" w:styleId="ListNumber2Level3">
    <w:name w:val="List Number 2 (Level 3)"/>
    <w:basedOn w:val="Normal"/>
    <w:qFormat/>
    <w:pPr>
      <w:numPr>
        <w:ilvl w:val="0"/>
        <w:numId w:val="4"/>
      </w:numPr>
      <w:spacing w:before="0" w:after="240"/>
      <w:jc w:val="both"/>
    </w:pPr>
    <w:rPr>
      <w:lang w:val="en-GB"/>
    </w:rPr>
  </w:style>
  <w:style w:type="paragraph" w:styleId="CharCharCharCharCharCharCharCharChar">
    <w:name w:val="Char Char Char Char Char Char Char Char Char"/>
    <w:basedOn w:val="Normal"/>
    <w:qFormat/>
    <w:pPr>
      <w:numPr>
        <w:ilvl w:val="0"/>
        <w:numId w:val="4"/>
      </w:numPr>
      <w:spacing w:before="0" w:after="240"/>
      <w:ind w:left="3901" w:hanging="703"/>
      <w:jc w:val="both"/>
    </w:pPr>
    <w:rPr>
      <w:lang w:val="en-GB"/>
    </w:rPr>
  </w:style>
  <w:style w:type="paragraph" w:styleId="TEXT">
    <w:name w:val="TEXT"/>
    <w:basedOn w:val="Normal"/>
    <w:qFormat/>
    <w:pPr>
      <w:spacing w:lineRule="atLeast" w:line="360"/>
      <w:jc w:val="both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40" w:after="40"/>
      <w:jc w:val="center"/>
    </w:pPr>
    <w:rPr>
      <w:rFonts w:ascii="Arial Narrow" w:hAnsi="Arial Narrow" w:cs="Arial Narrow"/>
      <w:b/>
      <w:sz w:val="18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0:21:00Z</dcterms:created>
  <dc:creator>ELANET</dc:creator>
  <dc:description/>
  <cp:keywords/>
  <dc:language>en-US</dc:language>
  <cp:lastModifiedBy>Ioannis</cp:lastModifiedBy>
  <cp:lastPrinted>2009-07-31T17:03:00Z</cp:lastPrinted>
  <dcterms:modified xsi:type="dcterms:W3CDTF">2014-02-09T14:30:00Z</dcterms:modified>
  <cp:revision>22</cp:revision>
  <dc:subject/>
  <dc:title>ΑΝΤΑΓΩΝΙΣΤΙΚΟΤΗΤΑ ΚΑΙ ΕΠΙΧΕΙΡΗΜΑΤΙΚΟΤΗΤΑ</dc:title>
</cp:coreProperties>
</file>