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 xml:space="preserve">ΔΙΚΑΙΟΛΟΓΗΤΙΚΑ ΓΙΑ ΤΗΝ ΛΗΨΗ ΔΗΜΟΣΙΑΣ ΧΡΗΜΑΤΟΔΟΤΗΣΗΣ ΣΤΟ ΠΡΟΓΡΑΜΜΑ «ΜΕΤΕΓΚΑΤΑΣΤΑΣΗ ΕΠΙΧΕΙΡΗΣΕΩΝ ΣΕ ΒΕΠΕ &amp; ΕΠΙΧΕΙΡΗΜΑΤΙΚΑ ΠΑΡΚΑ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NewRoman;Times New Roman" w:cs="Arial"/>
          <w:b/>
          <w:b/>
          <w:bCs/>
          <w:color w:val="000000"/>
          <w:lang w:val="en-US" w:eastAsia="en-US"/>
        </w:rPr>
      </w:pPr>
      <w:r>
        <w:rPr>
          <w:rFonts w:eastAsia="TimesNewRoman;Times New Roman" w:cs="Arial" w:ascii="Arial Narrow" w:hAnsi="Arial Narrow"/>
          <w:b/>
          <w:bCs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159385</wp:posOffset>
                </wp:positionV>
                <wp:extent cx="5443855" cy="655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920" cy="655920"/>
                          <a:chOff x="0" y="0"/>
                          <a:chExt cx="5443920" cy="655920"/>
                        </a:xfrm>
                      </wpg:grpSpPr>
                      <pic:pic xmlns:pic="http://schemas.openxmlformats.org/drawingml/2006/picture">
                        <pic:nvPicPr>
                          <pic:cNvPr id="0" name="Εικόνα 2" descr="flag_2colors_ΕΤΠΑ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3612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Εικόνα 3" descr="espa_me minima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55080" y="64800"/>
                            <a:ext cx="828720" cy="5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29440" y="9360"/>
                            <a:ext cx="925920" cy="5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Εικόνα 1" descr="logo2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00720" y="204480"/>
                            <a:ext cx="9428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Εικόνα 1" descr="YPAN Logo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47360" y="125640"/>
                            <a:ext cx="182736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2.55pt;width:428.65pt;height:51.65pt" coordorigin="145,251" coordsize="8573,10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Εικόνα 2" stroked="f" o:allowincell="f" style="position:absolute;left:145;top:251;width:1001;height:103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Εικόνα 3" stroked="f" o:allowincell="f" style="position:absolute;left:5901;top:353;width:1304;height:8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286;top:266;width:1457;height:92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Εικόνα 1" stroked="f" o:allowincell="f" style="position:absolute;left:7233;top:573;width:1484;height:52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Εικόνα 1" stroked="f" o:allowincell="f" style="position:absolute;left:1322;top:449;width:2877;height:7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b/>
          <w:lang w:val="en-U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cs="Arial"/>
          <w:b/>
          <w:b/>
          <w:sz w:val="16"/>
          <w:szCs w:val="20"/>
        </w:rPr>
      </w:pPr>
      <w:r>
        <w:rPr>
          <w:rFonts w:cs="Arial"/>
          <w:b/>
          <w:sz w:val="16"/>
          <w:szCs w:val="20"/>
        </w:rPr>
        <w:t>Με τη συγχρηματοδότηση της Ελλάδας και της Ευρωπαϊκής Ένωσης – Ευρωπαϊκό Ταμείο Περιφερειακής Ανάπτυξης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  <w:t>Ε.Π. ΑΝΤΑΓΩΝΙΣΤΙΚΟΤΗΤΑ &amp; ΕΠΙΧΕΙΡΗΜΑΤΙΚΟΤΗΤΑ , Π.Ε.Π. ΑΤΤΙΚΗΣ, ΜΑΚΕΔΟΝΙΑΣ-ΘΡΑΚΗΣ, ΘΕΣΣΑΛΙΑΣ - ΣΤΕΡΕΑΣ ΕΛΛΑΔΑΣ-ΗΠΕΙΡΟΥ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  <w:szCs w:val="16"/>
        </w:rPr>
      </w:pPr>
      <w:r>
        <w:rPr>
          <w:rFonts w:cs="Arial Narrow" w:ascii="Arial Narrow" w:hAnsi="Arial Narrow"/>
          <w:b/>
          <w:sz w:val="12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Για τη λήψη της δημόσιας χρηματοδότησης απαιτούνται: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23"/>
        <w:contextualSpacing/>
        <w:rPr/>
      </w:pPr>
      <w:r>
        <w:rPr>
          <w:rFonts w:cs="Arial" w:ascii="Arial Narrow" w:hAnsi="Arial Narrow"/>
          <w:color w:val="000000"/>
        </w:rPr>
        <w:t xml:space="preserve">Αίτημα Λήψης Δημόσιας Χρηματοδότησης σφραγισμένο και υπογεγραμμένο από την επιχείρηση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εβαίωση φορολογικής ενημερότητας ή Βεβαίωση Παρακράτησης (απόδοσης) φόρω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εβαίωση ασφαλιστικής ενημερότητας ή Βεβαίωση Παρακράτησης (απόδοσης) ασφαλιστικών εισφορώ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Σύμβαση Εκχώρησης Επιχορήγησης με Τράπεζα (εφόσον έχει γίνει εκχώρηση της επιχορήγησης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ρακτικό στο οποίο θα δηλώνεται ότι δεν έχει γίνει εκχώρηση της επιχορήγησης (εφόσον δεν έχει γίνει εκχώρηση της επιχορήγησης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ρακτικό Δ.Σ. για Α.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ρακτικό Γ.Σ. για Ε.Π.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Υπεύθυνη δήλωση από διαχειριστή για Ε.Ε. &amp; Ο.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Υπεύθυνη δήλωση του επιχειρηματία για Ατομική Επιχείρηση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Τυχόν τροποποιήσεις του Καταστατικού σύστασης της επιχείρησης, ΦΕΚ συγκρότησης του Διοικητικού Συμβουλίου σε Σώμα και ΦΕΚ νόμιμης εκπροσώπησης της επιχείρηση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Έναρξη Επιτηδεύματος με όλες τις μεταβολές που έχει υποστεί από την αρμόδια Δ.ΟΥ. (για ατομικές επιχειρήσεις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Πρακτικό τελευταίας Γενικής Συνέλευσης από το οποίο να προκύπτει η </w:t>
      </w:r>
      <w:r>
        <w:rPr>
          <w:rFonts w:cs="Tahoma" w:ascii="Arial Narrow" w:hAnsi="Arial Narrow"/>
          <w:color w:val="000000"/>
        </w:rPr>
        <w:t xml:space="preserve">Μετοχική/Εταιρική Σύνθεση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εβαίωση του αρμόδιου Πρωτοδικείου ή Δημόσιας Αρχής στις οποίες θα αναγράφεται το ιστορικό των τροποποιήσεων του ισχύοντος καταστατικού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Πιστοποιητικό μη πτώχευση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Πιστοποιητικό μη αίτησης για πτώχευση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ιστοποιητικό μη θέσης σε εκκαθάριση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ιστοποιητικό μη θέσης σε αναγκαστική διαχείριση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ιστοποιητικό μη υποβολής αίτησης υπαγωγής σε διαδικασία συνδιαλλαγής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  <w:color w:val="000000"/>
        </w:rPr>
        <w:t xml:space="preserve">Υπεύθυνη Δήλωση του Νομίμου Εκπροσώπου της επιχείρησης με θεώρηση του γνήσιου της υπογραφής περί σώρευσης των ενισχύσεων de minimis σύμφωνα με το σχετικό υπόδειγμα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Αθεώρητο τιμολόγιο επιχορηγήσεων § 3 του άρθρου 12 του ΠΔ 186/26-5</w:t>
      </w:r>
      <w:r>
        <w:rPr>
          <w:rFonts w:cs="Arial Narrow" w:ascii="Arial Narrow" w:hAnsi="Arial Narrow"/>
          <w:color w:val="000000"/>
        </w:rPr>
        <w:t xml:space="preserve">-92)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" w:ascii="Arial Narrow" w:hAnsi="Arial Narrow"/>
          <w:color w:val="000000"/>
        </w:rPr>
        <w:t>Απόδειξη είσπραξης εφόσον η κατάθεση έχει γίνει σε λογαριασμ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Άδεια οικοδομής για το συγκεκριμένο βιοτεχνικό κτίριο στο οποίο θα γίνει η μετεγκατάσταση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Τίτλους ιδιοκτησίας/συμβόλαιο αγοράς ή συμβόλαιο ενοικίασης τουλάχιστον 15/ετίας κατατεθειμένο στην αρμόδια Δ.Ο.Υ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Άδεια λειτουργίας επιχείρησης στη νέα θέση εγκατάστασης αυτή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ρισμός εκπροσώπου για είσπραξη χρημάτων (σε περίπτωση πιθανής αδυναμίας ηλεκτρονικής πληρωμής)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ρακτικό Δ.Σ. για Α.Ε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ρακτικό Γ.Σ. στις Ε.Π.Ε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ληρεξούσιο ή εξουσιοδότηση από το διαχειριστή για Ε.Ε. και Ο.Ε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Πληρεξούσιο η εξουσιοδότηση από τον επιχειρηματία σε περίπτωση ατομικής επιχείρηση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Απόδειξη παραλαβής της επιταγής εφόσον η πληρωμή γίνεται με επιταγή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ποιοδήποτε επιπλέον δικαιολογητικό κριθεί απαραίτητο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type w:val="nextPage"/>
      <w:pgSz w:w="11906" w:h="17340"/>
      <w:pgMar w:left="1675" w:right="1316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i/>
      <w:iCs/>
      <w:sz w:val="28"/>
      <w:szCs w:val="28"/>
      <w:lang w:val="en-US" w:bidi="en-US"/>
    </w:rPr>
  </w:style>
  <w:style w:type="character" w:styleId="WW8Num1z1">
    <w:name w:val="WW8Num1z1"/>
    <w:qFormat/>
    <w:rPr>
      <w:rFonts w:ascii="Calibri" w:hAnsi="Calibri" w:eastAsia="Calibri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mbria" w:hAnsi="Cambria" w:eastAsia="Times New Roman" w:cs="Cambria"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5:06:00Z</dcterms:created>
  <dc:creator>user2</dc:creator>
  <dc:description/>
  <cp:keywords/>
  <dc:language>en-US</dc:language>
  <cp:lastModifiedBy>fdaglaridou</cp:lastModifiedBy>
  <dcterms:modified xsi:type="dcterms:W3CDTF">2014-05-02T11:19:00Z</dcterms:modified>
  <cp:revision>13</cp:revision>
  <dc:subject/>
  <dc:title/>
</cp:coreProperties>
</file>